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1 : This Release ]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Name     : (AGD)008.ZIP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PE Size     : 5942 Bytes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der        : Virago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ckager     : Virago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lease Date : January 1997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pport      : PcBoard 15.30+ Only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atures     : AMI/X Look, 100%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 : Top 10 longest chatters in 1 chat-sessio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ting       : You Judge It, I'll Say About 85 Out Of 100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Book 2 : Inform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ell.. Another release.. We're on a roll here, let's hope we can keep i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p. Anyone, this time we released yet another ami/x alike util (although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you can easily configure it to be ansi alike). A nice top 10 longes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tters. I had it lying around quite some time already, never felt lik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leasing it, because it's so simple. I thought there were millions of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se ppe's around, but there weren't :) So here it is.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3 : Install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* To install the top chatters PPE :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Start MKPCBTXT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Replace line 333 with "%C:\&lt;GEN-PATH&gt;\333TEXT" or something simula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Edit "333TEXT" like this 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!C:\&lt;PPE-PATH&gt;\CHAT-TOP.PPE STAR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!C:\&lt;CHATTER-PATH&gt;\CHAT.PPE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!C:\&lt;PPE-PATH&gt;\CHAT-TOP.PPE EN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f you want the chat top 10 in a bulletin, use the DISPLAY parameter, ie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"!C:\&lt;PPE_PATH&gt;\CHAT-TOP.PPE DISPLAY"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w all you should do, is edit the .PCB, .CFG and .TXT file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Book 4 : Disclaimer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, Nor Any Other Member Of Imperial, Can Be Held Resonsible For Any Damag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aused To Your System By Misuse Of This Product. I Myself Have Tested I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me Time, And It Turned Out To Be Working Fine. Therefore, I Think You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an NOT Hold Me Responsible For Any Damage By Even USING This Product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s In Every BBS Utility, There Might Be Bugs In This PPE. If YOU Don'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port Them To Me, I Can NOT Update This Product, And Thus, I Can NO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race And Get Rid Of These Bugs. That Is Why I Am Relying On You All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end Me Some Bug Reports. To Do This, Call The Coordinator's HQ, And Leav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e A Message. You Can Also Send Me An E-Mail At 'martijn.meerts@tip.nl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Find It On The PPL-Homepage At 'http://www1.tip.nl/users/t082932'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Greets, Virago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[ Book 5 : PPLX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f You Use PPLX To Check For Backdoors, You Will Find The Following Flag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n You've Set The Analysis Switch(es) 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HAT-TOP.PPE :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* No switches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[ Book 6 : A Word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e Are Looking For Talented Coders Of Utilities For PCB, System/X, Desire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iquity, And Oblivian. If You Are Interested, And Think You're Rath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od, Be Sure To Apply!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reets, Virago.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[ Book 7 : Greets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ersonally, I would like to greet :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l people I've ever spoken to in my entire lif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ecial greets go to :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eed Freak : Get AbUSE going! It rules bigtime!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one Runner : We're all awaiting Frontier!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even Dowd : Thanks for the CD, I'm sure it will sell!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