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Info v0.5� - Public Beta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X Productions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Mav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Maverick (with some inspiration from an iNiQUiTy MOD - go 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: PPLC 3.20, PCBoard version 15.2+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The No-Name BBS - (703) 323-6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averick@dcmetro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http://www.dcmetronet.com/mav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s: written fast, so forgive me! Email me if you need any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unzip overwriteing previous version, this is v0.6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ly not the DOC's! &lt;g&gt; Boy, these to stink! Ok, well, this h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with the backbrop messing up, so, hopefully tha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 and PPE have been updated to work together faster (the EXE n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work for the PPE, so hopefully this will speed things up alittle mo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ANYONE OUT THERE knows how to calculate the estimated transf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 by bytes verses connect speed, LET MET KNOW! It seems PPL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ing math the way I do! What else is new?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is PPE when using EFLAG by PWA, goto PROMPT2.CFG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[@X0FFlag Cmds@X08]�[@X0F@MINLEFT@ @X07min left@X08]�[@X0F@X0F#@X08/@X0F#@X08=@X07select@X08.@X0F?@X08=@X07help@X08]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 Flag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FLAG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 Info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INFO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FILEINFO\FILEINF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 View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VIEW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 Quit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QUIT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Flag v2.2 by Drew [PW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 is the hotkey, and it will call FILEINFO.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view your files using the F command, and when you see a file you wa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rrow up and highlight it, and hit I or lightbar select INFO..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ut to FILEINFO.EXE and do it's stuff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.EXE supports PCBoard compatable file shareing with DOWNLOAD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 files it needs to read (for the file description), it is (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bug free), it can also detect and support uploaders names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mas in them, like JOHN DOE, JR... If the alias PSA i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s name will be replaced with that persons alias to keep thing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does not have an alias or the PSA is not installed, his real (logo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.EXE should be rather fast on large DOWNLOAD.TXT files,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for any reason, file access denied, ect ect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.PPE can display pipe codes in the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 is the backdrop file, uses @ codes for the file info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-9 are valid as @DESC:1@ through @DESC:9@... (Nothing is rea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even if it exists in the di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- next version should have nicer docs and support for FLAG.PPE too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ya - Maverick/[ANTi-X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