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۲��        ۲���  �  �  ��۲�   ����۲�            ۲��      ܰ � ��   ܰ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      </w:t>
      </w:r>
      <w:r>
        <w:rPr/>
        <w:t>۲� ۲��  �  ���</w:t>
      </w:r>
      <w:r>
        <w:rPr>
          <w:rtl w:val="true"/>
        </w:rPr>
        <w:t xml:space="preserve">ݱ�    �   </w:t>
      </w:r>
      <w:r>
        <w:rPr/>
        <w:t>۲</w:t>
      </w:r>
      <w:r>
        <w:rPr>
          <w:rtl w:val="true"/>
        </w:rPr>
        <w:t>��  ���</w:t>
      </w:r>
      <w:r>
        <w:rPr/>
        <w:t>۲</w:t>
      </w:r>
      <w:r>
        <w:rPr>
          <w:rtl w:val="true"/>
        </w:rPr>
        <w:t xml:space="preserve">�   </w:t>
      </w:r>
      <w:r>
        <w:rPr/>
        <w:t>۲</w:t>
      </w:r>
      <w:r>
        <w:rPr>
          <w:rtl w:val="true"/>
        </w:rPr>
        <w:t xml:space="preserve">��    ޲��      </w:t>
      </w:r>
      <w:r>
        <w:rPr/>
        <w:t>۲</w:t>
      </w:r>
      <w:r>
        <w:rPr/>
        <w:t>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�    </w:t>
      </w:r>
      <w:r>
        <w:rPr/>
        <w:t>۲�   ��  �  ���     ��      ۲�  ��  ߲��  ۲�    �۲� �۲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�   ���      �� ���     ��</w:t>
      </w:r>
      <w:r>
        <w:rPr/>
        <w:t xml:space="preserve">ް    ��� �  �    ��� �۲    </w:t>
      </w:r>
      <w:r>
        <w:rPr>
          <w:rtl w:val="true"/>
        </w:rPr>
        <w:t>޲</w:t>
      </w:r>
      <w:r>
        <w:rPr/>
        <w:t>۲</w:t>
      </w:r>
      <w:r>
        <w:rPr>
          <w:rtl w:val="true"/>
        </w:rPr>
        <w:t xml:space="preserve"> </w:t>
      </w:r>
      <w:r>
        <w:rPr/>
        <w:t>۲</w:t>
      </w:r>
      <w:r>
        <w:rPr/>
        <w:t>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</w:t>
      </w:r>
      <w:r>
        <w:rPr/>
        <w:t>۲ �   �      ��� �۲ �  ���</w:t>
      </w:r>
      <w:r>
        <w:rPr>
          <w:rtl w:val="true"/>
        </w:rPr>
        <w:t xml:space="preserve">ޱ�  ��� ���      </w:t>
      </w:r>
      <w:r>
        <w:rPr/>
        <w:t>۲</w:t>
      </w:r>
      <w:r>
        <w:rPr>
          <w:rtl w:val="true"/>
        </w:rPr>
        <w:t>� ����   ޱ�� ���  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v���     �         ��� </w:t>
      </w:r>
      <w:r>
        <w:rPr/>
        <w:t>۲�    ���</w:t>
      </w:r>
      <w:r>
        <w:rPr>
          <w:rtl w:val="true"/>
        </w:rPr>
        <w:t xml:space="preserve">ޱ  � �� </w:t>
      </w:r>
      <w:r>
        <w:rPr/>
        <w:t>۲</w:t>
      </w:r>
      <w:r>
        <w:rPr>
          <w:rtl w:val="true"/>
        </w:rPr>
        <w:t>�      �</w:t>
      </w:r>
      <w:r>
        <w:rPr/>
        <w:t>۲</w:t>
      </w:r>
      <w:r>
        <w:rPr/>
        <w:t xml:space="preserve"> ����   ް�� ��  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 �           </w:t>
      </w:r>
      <w:r>
        <w:rPr/>
        <w:t>۲�     ��۲�   � �� ۲��   ���   ���۲�� �� �      �  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Group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��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RQUiA ANIMATED LOGON 3  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There Is A Life?.............��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.......................��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RQUiA iNFo....................��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..........................��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How Can I?'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Become a BeTaTester.......��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Become a Member...........��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Become a DiSTRo SiTe......��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Support.................��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hy There Is A Life?  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, Ask SomeOne El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nstalling..          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Decompr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Copy All The .ANS File Into Yar LENGUAGE&gt;TXTFILES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Goto RaConfig &gt; System &gt;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Enter Somethin' Like This In The First Prompt (Enta Yar N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P^K!AL3_NAME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 Go To The LENGUAGE EDITOR, Select Yar Lenguage And Contin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The Text "SCANNING USER BASE..", Replace It With ^P^K!AL3_SCA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rch The Text "Incorrect Password", Replace It With ^P^K!AL3_BADP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The Text "Enter PassWord:, Replace It With ^P^K!AL3_PASS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 That's All, Test It In Local Mode, BUT BE SURE THAT U' DO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FAST LOGON's ON In RaConfig&gt;System&gt;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NARQUiA GROUP iNFo!! 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ܰ��������      ���     ��۲�  ް�������    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۰����������    ��۰�    �۲��  ���   ���   ۰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۰����  ������   �۰���   ۲� �  ���    ��  ۰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  <w:t>۲�  ۰�����  ��� �  ������۲� ۰��������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  <w:t>۲�� ް�  ���� ��� � ް����۲�� 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 �</w:t>
      </w:r>
      <w:r>
        <w:rPr/>
        <w:t>۲��� ���� ��۲���� � ����  ���� ߲����  � �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 �</w:t>
      </w:r>
      <w:r>
        <w:rPr/>
        <w:t>۲��  ������  ����� � ���    �  �  ����� � 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       �  �</w:t>
      </w:r>
      <w:r>
        <w:rPr/>
        <w:t>A�N�A�R�Q�U�I�A�  �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�             �                     �         |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G     �      R      |          O          �   U     :    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�             :                     |         .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|             .                     :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:             �                     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�������������������������������������������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���</w:t>
      </w:r>
      <w:r>
        <w:rPr/>
        <w:t>۲    ����    ��  ۲�� ���  �� � ���۲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���</w:t>
      </w:r>
      <w:r>
        <w:rPr/>
        <w:t>۲�   ���۲�  ���  ��� ����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��</w:t>
      </w:r>
      <w:r>
        <w:rPr/>
        <w:t>۲�    ��� ��  ���  ��     �  ���    ���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�</w:t>
      </w:r>
      <w:r>
        <w:rPr/>
        <w:t>۲�     �۲   ���۲  � ���  �  ���     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۲�� �   ۲�   ��۲�   ��۲  �  ����۲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�� ��   ���    </w:t>
      </w:r>
      <w:r>
        <w:rPr/>
        <w:t>۲��  ��� �     ۲���۲��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�       �    �  �  �</w:t>
      </w:r>
      <w:r>
        <w:rPr/>
        <w:t>۲ �      �   �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�            �  �  �   �      �   �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               �  �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|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 �� ��</w:t>
      </w:r>
      <w:r>
        <w:rPr/>
        <w:t>--��-�� � �� � � �����-�--��---�� �-� - �- ��� -��-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�</w:t>
      </w:r>
      <w:r>
        <w:rPr/>
        <w:t>MeMbErs �             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|�����������                                                        |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:                        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.          �Wolv�         �  ANSi ARTiST/CODiNG/WAD'S/RULER         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�</w:t>
      </w:r>
      <w:r>
        <w:rPr/>
        <w:t>CHR�          �  VGA ARTiST/CODiNG *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</w:t>
      </w:r>
      <w:r>
        <w:rPr/>
        <w:t>NikNak�       �  ANSi ARTiST       *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</w:t>
      </w:r>
      <w:r>
        <w:rPr/>
        <w:t>CyberBox�     �  ANSi ARTiS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</w:t>
      </w:r>
      <w:r>
        <w:rPr/>
        <w:t>Lennie�       �  CODiNG            *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�</w:t>
      </w:r>
      <w:r>
        <w:rPr/>
        <w:t>KiLLeR�       �  WAD'S                                  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</w:t>
      </w:r>
      <w:r>
        <w:rPr/>
        <w:t>* = soon will be kicked out (inactivity ;))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-��- ��� -� - �-� ��---��--�-����� � � �� � ��-��--�� �� 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 �� ��</w:t>
      </w:r>
      <w:r>
        <w:rPr/>
        <w:t>--��-�� � �� � � �����-�--��---�� �-� - �- ��� -��-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�</w:t>
      </w:r>
      <w:r>
        <w:rPr/>
        <w:t>DiSTRo's �            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|������������                                                       |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:                        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</w:t>
      </w:r>
      <w:r>
        <w:rPr/>
        <w:t>* -=M H SySTeM=- � 7 Nodes (6 Lines) At +54-1-2382019 24Hs  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</w:t>
      </w:r>
      <w:r>
        <w:rPr/>
        <w:t>WaReZ - GaMeZ - Cd's - XXX - Tele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.          �FuTuRe WoRLd � All Dayz 23Pm-8Am At +54-1-5456433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</w:t>
      </w:r>
      <w:r>
        <w:rPr/>
        <w:t>GaMeZ - WaReZ - DooM - XXX - Ra/Pcb      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:   ArGeNTiNe GeNeRaTiOn � All Dayz 21Pm-9Am At +54-1-7937973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</w:t>
      </w:r>
      <w:r>
        <w:rPr/>
        <w:t>Crack's - Patch's - Solves               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</w:t>
      </w:r>
      <w:r>
        <w:rPr/>
        <w:t>PoWeR StATiOn � All Dayz 23Pm-7Am At +54-1-NOTFORU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.                          Crack's - Patch's - GaMeZ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                                         </w:t>
      </w:r>
      <w:r>
        <w:rPr/>
        <w:t>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:      CowBoys From Hell � Really SooN - At +54-1-NOWWAIT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</w:t>
      </w:r>
      <w:r>
        <w:rPr/>
        <w:t>GaMeZ - WaReZ - XXX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                                         </w:t>
      </w:r>
      <w:r>
        <w:rPr/>
        <w:t>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</w:t>
      </w:r>
      <w:r>
        <w:rPr/>
        <w:t>-=GiGA System=- � 20 Nodes! At +54-1-5456433 24Hs!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.                          Internet Full - Tele - Game Connection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</w:t>
      </w:r>
      <w:r>
        <w:rPr/>
        <w:t>Space BBs � All Dayz 24Hs At +54-1-7862764           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</w:t>
      </w:r>
      <w:r>
        <w:rPr/>
        <w:t>General Filez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:                        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</w:t>
      </w:r>
      <w:r>
        <w:rPr/>
        <w:t>HoT BLoOd � Really SooN - At +54-1-NOWWAIT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</w:t>
      </w:r>
      <w:r>
        <w:rPr/>
        <w:t>GaMeZ - WaReZ - XXX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.            sUXX Node 1 � All Dayz 23Pm-7Am At +54-1-7833054       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</w:t>
      </w:r>
      <w:r>
        <w:rPr/>
        <w:t>General Filez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</w:t>
      </w:r>
      <w:r>
        <w:rPr/>
        <w:t>sUXX Node 3 � All Dayz 20Pm-7Am At +54-1-5811990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</w:t>
      </w:r>
      <w:r>
        <w:rPr/>
        <w:t>* = soon will be killed (reason: lamme board)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-�� - �� -� - �-� ��---��--�-����� � � �� � ��-��--�� �� �����������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</w:t>
      </w:r>
      <w:r>
        <w:rPr/>
        <w:t>Ŀ        -= EnD Of InFo - 03/22/96 =-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 Ansi By WoLv �                         MM�DD�YY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</w:t>
      </w:r>
      <w:r>
        <w:rPr/>
        <w:t>Wolv InNet E-Mail Dir: Wolv@Giga.Com.A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Finally.....          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' Thiz Time.. CALL �FuTuRe WoRLd For Our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</w:t>
      </w:r>
      <w:r>
        <w:rPr/>
        <w:t>˿ �����˿ ��   ˿  �����˿ �����˿ �����˿ 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�����δ ��   �� �� � ��  ��      �����δ ��   ��     �   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�� ������� �������  ������� ��   �� �� 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How To Become a BeTa TeSTeR  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hh.. We Are Lookin' For a Few BeTa TeSTeRs, If U' Think U' Can Handle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:-]) Leave a Mail To Wolv (See "iNTERNEt Suppor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) Gotta' Have Ra 2.02+</w:t>
      </w:r>
    </w:p>
    <w:p>
      <w:pPr>
        <w:pStyle w:val="PreformattedText"/>
        <w:bidi w:val="0"/>
        <w:spacing w:before="0" w:after="0"/>
        <w:jc w:val="left"/>
        <w:rPr/>
      </w:pPr>
      <w:r>
        <w:rPr/>
        <w:t>*2) Gotta' Know Bout' Doors, Txt Shells &amp; Batch Prog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3) Gotta' Be a Kewl D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How To Become a Member!  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From Any DiSTRo The Last Apply Or Leave a Mail To Wolv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iNTERNEt Suppor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How To Become a DiSTRo  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From Any DiSTRo The Last Apply Or Leave a Mail To Wolv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) Gotta' Be a Kew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*2) Gotta' Have Kewl Ra/BBs'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3) Must Be a 14.4k+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Good! Yes! To Become a Member/DiSTRo Is FREE!!! :))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How To Apply The Mailing List / iNET Support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 We Finally Can Send You The Lastest Releases By iNET MAiL! Yes!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UENCODE System... To Become a Member of The Mailing List Leave a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lv@Giga.Com.Ar", It's Absolutely (I Typed It Ok?) FREE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nx For Downloading Thiz Stuff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&lt;EOF&gt;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