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you really need a DOC for this player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ould like to greet som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/ ECR for HSCOBJ (And PPL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/ ADV for his great HSC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MP for including a HSC pack in HMP archive: I ripp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get the l8est version of dis player (and if I make new vers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 : THe DeaDLiNE +33-1-46486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                                                      -NB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