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AGS�CleanDiz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Diz is an utility tu use in cooperation with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CleanDiz is to remove ANY bbs advertis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descrip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ops think that it's fun to add at the end of ANY FILE_ID.DI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of their BBS... so they add some lin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all Lamer's BBS - (012)-3456-78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is sooooo eaaaasy to remove...! why ? because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the same... then some ingenious sysops changed their way of ad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lines has changed to sum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�a.me�r's B��BS 012-�34.56-7.8�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ose '�' and '.' were constantly changing... quite tricky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why CleanDiz is bor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blem (for them ! eheh) of the last way they use to put advertis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y MUST put their phone number... without a phone numb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would be totally stupid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way to remove all those lines are to find those phone numb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m is the LST file of CleanDiz... then if CleanDiz find a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that contain all characters (not necessarily following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 in the LST file, this line is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take our last examp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�a.me�r's B��BS 012-�34.56-7.8�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  ^^ ^^ ^ 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never chan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ut a line in CLEANDIZ.LST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mer's BBS is gone !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something other than a phone number, for example if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2 lines with his BBS name first and his phone number o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.. The second line will be removed by entering th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y entering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 : If you don't use this correctly, CleanDiz can totally destro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Z (ie : if you specifiy sumthing like "BBS", you will nuke MANY 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... and not only those who are BBS advertising but also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Door for PCBoard BBS system" for exam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how to use this ? well unfortunatly this program is not abl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chive for now... you must have it unziped or unarjed in a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ing CleanDiz is really simple... move to this directory (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) and run CLEANDI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leanDiz is in your path, it will find automaticall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stored and open CLEANDIZ.LST at this location and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.. if CleanDiz is not in your path, type X:\PATH\TO\CLEAN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sult will be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quick and dirty program made for a friend, bu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bout this shity thing, write to lone.runner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nDiz v1.0 - By Lone Runner/Aegis Cor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