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.C v1.6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C. Karcher 1992,93,94,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About RS232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.C was written to provide all of the basic functionalit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mploy serial I/O in any application written with Borland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compilers.  Som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ase of use.  No assembly language or library files are us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"#include" statement is all that is required to acc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oth input and output are buffered and interrupt dr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rial ports 1 - 4 are supported on PC, AT and PS/2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ed interrupts used on port 3 and 4 are allowed for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ere with devices such as a mouse or printer.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of 110 to 115200 bau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etection and utilization of hardware buffered UARTs (NS16550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found in some machines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terrupt driven hardware and XON/XOFF flow control is provi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ll source code is included.  RS232.C can be used with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r supported software and may be distributed free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and unmodified state.  It may be used in part or wholly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y, to develop any commercial applications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 has registered RS232.C.  Registration entitles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future enhancements or upgrades which 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so includes technical support as far as ca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mail, telephone or electronic messaging.  To register RS23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 for $20.00 to (plea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level or date of the version you have - i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available, it will be mailed to yo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 A. K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537 Evanston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ttle WA 9810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members can register RS232.C through Compuser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GO SWREG and selecting Register Sharewar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D for RS232.C is 4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contacted by mail at the above address, b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(206)789-7945 or via Compuserve EMAIL to user ID 76406,53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 on Internet at 76406.536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RS232.C makes no expressed or implied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with regard to the software or accompanying documentation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hall the author be held liable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in connection or arising out of performance or use of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232.C   - serial communication routin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232.DOC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_DEMO.C - sample program demonstrating RS23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Why use RS232.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's C compilers (and probably all DOS based C compiler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some basic support for serial communications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use of calls to BIOS routines only.  The BIOS seri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dequate only for the slowest of transmission speed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it all of the capabilities of the hardware found in PC'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serial communication is required, the programm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ll of the low level software.  RS232.C does just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care of all the low level details and providing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the high level functions needed for efficient seri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How to use RS232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is required to use RS232.C is to include it in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The simplest way to do that is with a compiler '#in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, treating RS232.C just as you would a header file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that, three basic steps are all that are requir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I/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Allocate memory for input and output buffers. 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-allocated at compile time or allocated via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ion function like malloc at run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"Open" the port with the function rs_initpor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 commun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 I/O with 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.    .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.    .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  .    .      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"Close" the port when finished performing I/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rs_close before 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RS_DEMO.C, included with the distribution,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program demonstrating most of the function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de demonstrates an extremely simple bu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turns a PC into a dumb terminal capable of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odem or anothe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: a light weight dumb terminal program to demonstrate rs2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K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"src\rs232.c"       /* include rs232 variables an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ke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input_buffer[1024],output_buffer[1024]; /* allocate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open port 1 with 2400 baud, no parity, 8 data bits, 1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1024 byte input buffer and a 1024 byte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rs_initport(RS_PORT1,RS_B2400,RS_NOPAR,RS_DBIT8,RS_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24U,input_buffer,1024U,output_buffer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rintf("Terminal mode active - press escape to exit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rintf("Unable to open COM port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turn on Data Terminal Read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_modctrl(RS_WRTMCR,RS_MCRDTR,RS_LIN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display any characters received and send any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d until escape is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rs_inrcvd())               /* if a character was recei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ch(rs_getbyt());         /*    display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rs_keyhit())               /* if a key has been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_sndbyt((key = getch())); /*    send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while(key != 27);            /* if the key pressed was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turn off Data Terminal Read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modctrl(RS_WRTMCR,RS_MCRDTR,RS_LIN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lose the port and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/* end TE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RS232.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functions contained in RS232.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planation of the purpose of each one. 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function and it's us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initport - Prepares a COM por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sndbyt   - Sends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sndstr   - Sends a string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getbyt   - Gets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getstr   - Gets a string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inrcvd   - Returns number of bytes which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peek     - Non-destructive read of next character i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outfre   - Returns amount of free space remaining in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scanin   - Scans buffer for a string and returns offse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error    - Returns code for last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modctrl  - Controls or returns status of modem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break    - Sends break to remot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clrout   - Clear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clrin    - Clears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keyhit   - Determines if a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timer    - Times events 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setflow  - Establishes or returns status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close    - "Closes" port prepared by rs_init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Function Reference: (Note: The pre defined constant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entheses with some of the func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ptions or return valu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in RS232.C and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ni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init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s a COM por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initport(char port, long baud, char parity, char data_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 stop_bits, unsigned in_buf_size, char *in_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signed out_buf_size, char *out_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: Character indicating which port to use. 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1' (RS_PORT1) - COM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2' (RS_POR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3' (RS_POR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4' (RS_PORT4) - COM 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0' (RS_USERPORT) - user defined port -- se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: The long value indicating the baud rate.  Can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0L (RS_B110) - 11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L (RS_B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00L (RS_B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00L (RS_B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0L (RS_B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800L (RS_B4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600L (RS_B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200L (RS_B19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8400L (RS_B3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7600L (RS_B57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5200L (RS_B115K) - 115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ty: A character indicating the type of parity check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N' (RS_NOPAR) -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E' (RS_EVPAR) -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O' (RS_ODPAR) -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S' (RS_SPPAR) - parity bit alway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M' (RS_MKPAR) - parity bit alway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_bits: A character indicating how many data bits to us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8' (RS_DBIT8) - 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7' (RS_DBIT7) - 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_bits: A character indicating the number of stop bits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1' (RS_SBIT1) -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2' (RS_SBIT2) -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_buf_siz: An unsigned integer between 2 and 32768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in bytes of the input buffer.  The valu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of 2 (i.e. 2,4,8,16,256,512,1024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_buf: Character pointer to the input buffer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_buf_siz: The unsigned value between 2 and 32768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in bytes of the output buffer.  The valu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of 2 (i.e. 2,4,8,16,256,512,1024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_buf: Character pointer to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RS_POLLED_XMIT is defined, the output buffer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erial output.  In this case the output buffer size may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output buffer pointer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_initport can return the following integer value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ccess or failure of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(RS_UART4) Success, UART detected was a 16550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ware buffering.  This capabilit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(RS_UART3) Success, UART detected was a 16550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war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(RS_UART2) Success, UART detected was an 8250A or 16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(RS_UART1) Success, UART detected was an 825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RS_NOUART) Failure, no UAR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(RS_BADIBUF) Failure, input buffer size invalid 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pointe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 (RS_BADOBUF) Failure, output buffer size invalid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pointe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 (RS_BADPORT) Failure, invalid p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4 (RS_BADPAR) Failure, invalid parit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5 (RS_BADDBIT) Failure, invalid data_b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6 (RS_BADSBIT) Failure, invalid stop_b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7 (RS_BADBAUD) Failure, invalid bau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rs_initport(RS_PORT1,RS_B2400,RS_NOPAR,RS_DBIT8,RS_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24U,input_buffer,1024U,output_buffer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printf("Terminal mode active - press escape to exit\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_ok = rs_initport(port,RS_B2400,RS_NOPAR,RS_DBIT8,RS_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F_SIZ,in_buf,BUF_SIZ,out_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port has already been "opened" with rs_initpor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be closed before another port (or the same por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ed.  Only one port may be opened at any one time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 service routine installed by rs_initport can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others sharing the same IRQ (interrupt request)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would be serial mouse installed on COM port 1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using rs_initport to prepare access to COM por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case, both the mouse driver and the applic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IRQ4.  Some serial applications "take over"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which would disable use of the mouse. 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 routine installed by rs_initport "chains"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at if it is invoked by other than the target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is passed to the appropri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termine the appropriate I/O address for a given COM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ART, rs_initport first uses the BIOS data area and,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, uses the "standard" I/O addresses.  Standard IRQ'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d.  If a serial adapter has been installed with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ndard I/O addresses and IRQ's, rs_initport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ART and will fail.  The standard addresses and IRQ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         I/O address   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1          3F8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2          2F8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3          3E8 (PS/2 = 3220)      4 (PS/2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4          2E8 (PS/2 = 3228)      3 (PS/2 =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ort argument is '0' (the character, not the 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_initport makes no attempt to determine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of the UART nor the IRQ.  Instead, the valu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struct rs_user are used.  If rs_user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ed, rs_initport returns -3.  The structur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form, and it's members may be accessed glob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lication.  For more information, see th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of this document file regarding use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uct rs_userpor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ir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rs_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UART capable of FIFO buffering is detected,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enabled.  This can greatly reduc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head due to interrupts and can prevent "lost characters"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ceive overruns at higher transmission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_initport does not alter the state of any of th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lines (DTR or RTS).  They must be explicit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rs_mod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snd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sndbyt(int rs_s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yte to send (int converted to c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0 if the byte was successfully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.  Returns -1 no port open or byte could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rs_sndbyt('A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Unable to send message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_sndbyt(getch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sndbyt writes the character into the outpu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immediately without waiting for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be transmitted.  If there is no room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, rs_sndbyt will wait until there is room unles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abled via flow control.  In this case, rs_snd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-1 to indicat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ransmit interrupts are disabled by defining RS_POLLED_X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ffer is not used and the character is sent when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ree to send it.  If output is disabled via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is not sent and rs_sndbyt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snd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a string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sndstr(int rs_sndcnt, char *rs_snd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sndcnt indicates the number of bytes to be sent -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han 0 is specified, the string need not b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d.  If rs_sndcnt is 0, rs_sndstr is treated as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d string and characters will be sent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the terminating nul.  rs_sndstr is a charac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tring to be sent.  rs_sndstr can be larger tha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output buffer and up to 3276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turns 0 on success.  If no port is open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.  If the entire string could not be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, the number of characters writte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sndstr(0, "Hello, world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sndstr(strlen(msg),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Message could not be sent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rs_sndbyt, rs_sndstr writes the characters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and returns immediately - it does not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to actually be transmitted. 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m in the output buffer, it waits until there is unl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urrently disabled via flow control.  In this case, rs_snd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he number of characters that we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ransmit interrupts are disabled by defining RS_POLLED_X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 buffer is not used and the function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the entire string has been sent or output becom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getb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 a singl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getby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he next received byte (converted to int)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characters are currently waiting to be read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(rs_inrcv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ch(rs_getbyt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(ch = rs_getbyt())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No received characte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getbyt does not wait for incoming characters - it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if no received charact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ge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 a string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getstr(int rs_getcnt, char *rs_get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getcnt is the number of characters to be read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.  If rs_getcnt is 0, characters are read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until a nul character is encountered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s_getbuf.  rs_getbuf is a character pointer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 received characters will be written in to.  rs_g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large enough to hold the entire string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ing nul character.  rs_getstr can be use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up to the input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-1 if no port is open or the number of characte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input buffer and written to the targ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getstr(8,msg) &lt;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Message incomplete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requested number of characters are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getstr does not wait for them to become available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as many as are available and returns the numb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inrc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number of bytes which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rs_inrcv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he number of characters which have been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ady to be read from the input buffer by rs_getby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get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_cnt = rs_inrcv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getstr(rs_inrcvd(),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inrcvd will never return a value greater tha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size specified when rs_initport was called, even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buffer overflow has occurred.  Use rs_erro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has been a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next available character from input buffer. 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peek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available character in input buffer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 port open, or if there are no character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read from the buffer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_char = rs_pee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peek() &gt;=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rs_peek() == J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_getby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= rs_getby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outf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amount of free space remaining in output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POLLED_XMIT is defined, this function will no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fu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rs_outfr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integer indicating current amount of fre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that are available in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outfre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Serial port busy - try again late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u bytes are currently buffered for output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put_buffer_size - rs_outfre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scan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s characters not yet read from input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scanin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pointer of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ontaining either the offset into the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ccurence of the search string (if found) or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scanin("CONNECT")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No connect message from modem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= rs_scanin("BY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_getstr(offset + 1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code for last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integer whose bit pattern indicates the last err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(RS_RBER): 1 = receive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 (RS_ROER): 1 = receive data overrun (UART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er than it could be read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rvice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 (RS_PERR): 1 =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 (RS_FERR): 1 =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 (RS_BKDT): 1 = break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0 if no error has been detected sinc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error or since port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erro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Serial port erro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error() &amp; RS_P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arity error!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 to rs_error returns a code for any erro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red and clears the error flags.  Subsequent call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same error unless it has re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UARTs will indicate a framing error when a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mod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or returns status of modem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modctrl(int rs_cmd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cmd = 2 (RS_GETMCR): Return status of modem contr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cmd = 1 (RS_WRTMCR): Change status of modem contr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.  2 additional arguments are requi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 The first is an integer with a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ing which line(s) to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(RS_MCRDTR): Data Terminal Read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(RS_MCRRTS): Ready To Se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ond is an integer determin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(s) should be turned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(RS_LINOFF): Turn li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(RS_LINON): Turn lin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cmd = 0 (RS_GETMSR): Return status of modem contro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s_cmd = 0 (RS_GETMSR), an integer with a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ing the requested status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(RS_CTSCHG) CTS line chang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(RS_DSRCHG) DSR line chang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(RS_RICHG)  RI line chang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(RS_DCDCHG) DCD line chang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 (RS_CTSSTE) state of C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20 (RS_DSRSTE) state of DS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40 (RS_RICHG)  state of R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80 (RS_DCDSTE) state of DC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s_cmd = 1 (RS_WRTMCR),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s_cmd = 2 (RS_GETMCR), an integer with a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ing the current state of the modem control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(RS_MCRDTR): 1 = DT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(RS_MCRRTS): 1 = 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operation fails (no port open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! (rs_modctrl(RS_GETMSR) &amp; RS_MSRDS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Remote equipment is not ready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et Data Terminal Ready output lin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modctrl(RS_WRTMCR,RS_MCRDTR,RS_LIN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modctrl(RS_GETMCR) &amp; RS_MCR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Ready To Send output line is currently off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rs_modctrl to return the status of the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lines (rs_cmd = RS_GETMSR), the lower 4 bits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indicate that the corresponding modem status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states since the last time the statu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time the status is read, these bits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a line has again chang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rs_modctrl to set modem control output lin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1 line can be turned on or off with the same call by or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t pattern for the desired lin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modctrl(WRTMCR,RS_MCRDTR | RS_MCRRTS,RS_LINO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s break to remot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break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0 on success, -1 if no por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erro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_brea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RS232 line is normally in the "marking" state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break places the line in a spacing state for approx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period.  It is used by some communication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ignal som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buffer transmit is currently in progress, rs_bre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until the buffer is empty before sending the brea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is currently disabled via flow control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break will send the break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cl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s output buffer (and the UART output FIFO if us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POLLED_XMIT is defined, clears the output FIF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s_clrou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error() &amp; RS_BKDT)  /* break det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_clrout();            /*  stop transmission, clear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clrout will immediately stop transmission and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buffer.  It has no effect if a port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cl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s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s_clri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error()){ /* if an error occur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_clrin();   /*    clear in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_sndstr(0,"resend last messa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clrin will immediately clear the input buff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not yet read.  If a UART FIFO is in use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key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if a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key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0 if no keys have been pressed, 1 if one or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pressed but not ye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keyh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_sndbyt(getch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onstant keyboard monitoring is required, rs_keyh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 place of library functions like kbhit().  rs_key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the BIOS keyboard data area directly to determin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have been pressed.  Library functions like kbhit()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interrupt routine to accomplish the same thin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loss of incoming serial data when using high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s.  A port need not be open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events 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rs_timer(int rs_c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integer argument determines the action which will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(RS_CLRTIM): The current timer value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r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(RS_GETTIM): The current timer value is returned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timer returns an unsigned integer indic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icks" (18.2 per second) which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timer(RS_CLRT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sndstr(msg_len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(! rs_inrcvd()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rs_timer(RS_GETTIM) &gt; 18){ /* wait approx. 1 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Message response timed ou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timer reads the BIOS time data area directly and avoi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IOS interrupt calls to do this.  It should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ibrary routines such as biostime() to avoid loss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data when performing high speed communication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may be in error by as much as 1 "tick" s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 a fairly low resolution timer.  A por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set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tablishes or returns status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s_setflow(int rs_cmd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cmd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(RS_FLWOFF) -  Disabl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(RS_FLWHDW) -  Enables hardware flow control. 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itional integer argument to defin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(s) to use for flow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(RS_FLWCTS) - Use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(RS_FLWDSR) - Use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(RS_FLWRI) - Use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(RS_FLWDCD) - Us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(RS_FLWXON) -  Enables XON/XOFF flow control. 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itional parameters, the fir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es the character to use for X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ond defining the character to use as 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ollowing two pre-defined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tandard XON and XOF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11 (RS_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x13 (RS_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(RS_FLWSTAT) - Returns the status of flow control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icates that output is current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flow control.  0 indicate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(RS_FLWINS)  - Inserts a control character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eam.  The control character to be s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ined by on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-1 if no port open.  Except when rs_cmd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S_FLWSTAT), returns 0 on success.  When rs_cmd is RS_FLW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returned is status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et flow control to use Data Set Ready hardwar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setflow(RS_FLWHDW,RS_FLWDS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et flow control to XON/XOFF using standard XON and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setflow(RS_FLWXON,RS_XON,RS_X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rs_setflow(RS_FLWST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Output currently disabled via flow control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end XOFF character to remo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setflow(RS_FLWINS,RS_X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disable flow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setflow(RS_FLW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flow control, whether with hardware line monito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XON/XOFF characters, will cause output to sto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defined condition is met (the selected hardwa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es to logic 0 or the character used as XOFF is received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buffered for output will remain buff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 will resume when the hardware line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 goes to logic 1 or the character used for X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.  Flow control effects output only. 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be received or written to the output buff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capacity when output is disabled via flow control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type of flow control may be u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remote equipment is using XON/XOFF type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setflow can be used to control remote outp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FLWINS command.  The control character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, even if characters are already being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the output buffer.  The buffer will continu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control character has been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rs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s" port prepared by rs_init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s_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should always be used when an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pened" a port with rs_initport.  rs_close disabl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port and restores the previous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ure to call rs_close before exiting from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likely cause undefined behavior.  The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with the library function atexit() to i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 called.  It is probably also a good idea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break handler which calls rs_close to prevent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without closing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_brea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_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somewhere in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brk(c_break); /* library function ctrlbrk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eanu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buffer transmit is currently in progress, rs_close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t to finish before closing the port unles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abled via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Baud 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RS232.C supports speeds up to 115.2K baud,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s may not work on some machines due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s.  Foremost is the speed of the CPU itself -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may not be capable of sustained input at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actors may effect the maximum usable baud rate als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even though a machine's CPU is fast enough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speeds, other software running on the machine ma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 (One example is a 386 CPU running a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which places the CPU in protected mode. 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service routines to be slower.)  The BIO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may have routines which are too slow, such a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service routine - this can effect tim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like the serial interrupt service routine in RS232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experimentation can determine what the highest us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 any given machine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machines equipped with COM ports 3 and 4 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lines shared with ports 1 and 2, a problem can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ome hardware.  For example, an internal mode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COM1 and you are attempting to use COM3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.  Because both ports use interrupt request line IRQ4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board is "holding" IRQ4 inactive, COM3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signal an interrupt and thus will appear dea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adapter boards do not behave this way and will "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rupt request line when not signaling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the problem can only occur if softwar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board leaves interrupts enabled a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pecifically, the signal OUT2 is left active with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bit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application installs any of it's own interrup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must re-enable interrupts as soon as possible aft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vent loss of incoming ser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232.C re-prioritizes hardware interrupts to giv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the highest priority.  While thi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able effect with most applications, it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ccount in those applications which make us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Polled vs. interrupt driv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method of character transmission by RS232.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.  Each time a character is writt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to the UART's transmit holding register, an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the UART when the transmit holding regist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for the next character to be sent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able under certain circumstances to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 "polled transmission" instead.  This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constantly poll the UART and write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transmit holding register becomes free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s determined at compile time.  If the macro RS_POLLED_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efined, the polling method will be used. 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at the beginning of the application's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DEFINE RS_POLLED_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describes some advantages and disadvant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driv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tages:  This is the more efficient method of outpu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 time is wasted polling the UART.  Characters may be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utput and the application may go on process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ing for the characters to actually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dvantages:  Some additional overhead is in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service routine.  At high transmission spee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cause problems on slower machines or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mstances.  Interrupt driven output may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ome non-standar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l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tages:  This method makes the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ghtly "leaner" and simplifies some of the cod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the overall code size slightly smaller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prove to be more reliable on som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dvantages:  While the application is send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do nothing else and no output buffer is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is less efficient fo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Flow control and handsha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 is provided for only in respect to sto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output as requested by remote equipment. 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 on remote equipment, the application mus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ditions requiring flow control (i.e. input buff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) and take the appropriate action when needed (lik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FF or dropping a hardwar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shaking is something that is completely arbitr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requirement is that the local and remote equip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 on the protocol.  RS232.C provides a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ing the status of and controlling hard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but it is up to the application to determine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S232.C can be simply included (whether by "pasting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into an applications source code or with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include" directive) no special compiler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  If desired, RS232.C can be split into separa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de files to follow more conventional 'C'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ccomplished by splitting the file whe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using RS232.C can be compiled and linked from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's newer compilers have many optimization options 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r, none have caused problems with RS232.C.  One necessit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when using Turbo C 2.0 or earlier compilers: Stac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disabled.  With stack checking enabled i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rs, stack checking code is generated even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f the memory models can be used with RS232.C -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back is the extra function call overhead and/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overhead incurred with the large model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 an application from being able to use the high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Other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232.C will compile and run with other DOS based compi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or changes.  The following lists types/functions/macr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need attention under compilers other than thos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type interrupt - must take care of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ing registers and provide IR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inportb(int portid) /* reads a by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 hardware po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outportb(int portid,unsigned char value) /*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* byte to a po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ar *MK_FP(unsigned seg, unsigned ofs) /* tak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egment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rgument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r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de is C++ compatible via "#ifdef __cplus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rocessor directives.  In order to use RS232.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++ program, the header file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body of the code (name it RS232.H) and RS2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compiled separately (as in a projec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16550 FIF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8250A/B and 16450 UARTs found in most machines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one byte buffer for input and output.  This mean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byte which is received, an interrupt is gener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s a routine to retrieve the incoming byte and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ust take place before the next incoming by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 received to avoid loss of data.  The same is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going data - after each byte being transmitt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, an interrupt is generated to invoke a routin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byte to the transmit register.  In some situation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too much overhead or the interrupt service 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allowed to react quickly enough to keep up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re sophisticated 16550 series of UARTs overcom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lusion of 16 byte FIFOs (first-in-first-out-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both input and output.  Software must be abl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nable this feature when it's available,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how it is used.  Code in RS232.C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ce of FIFO capable UARTs and automatically employ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going data is written to the UART at 16 bytes p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coming data signals generates a receive interrupt 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have accumulated in the FIFO - though up to 16 by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ceived before the interrupt service routin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, without losing any data.  These default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ltering the corresponding constants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initport (see comments in RS232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Using More Than 1 COM Port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RS232.C provides no direct support for simultaneou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access, it is easy enough to accomplish. 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clude 2 copies of RS232.C in your source code. 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and function names in RS232.C begin with 'rs_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it easy.  To allow an application to access 2 p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2 copies of RS232.C renaming them to RS232A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232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Borland's built in editor (or any edito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and replace), edit RS232A.C perform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and replace of the string "rs_" with "rs1_"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for "RS_" replacing it with "RS1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the same thing with RS232B.C, replacing "rs_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s2_" and "RS_" with "RS2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both modified copies in the source co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.  This provides 2 complete set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function names now start with "rs1_" or "rs2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ing on which port is being accessed)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2 different ports and simultaneous serial por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not the most elegant of solutions, it is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S232.C is small enough so as not to mak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copies a problem. (RS232.C adds about 3400 byt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certain ports can be used simultaneously.  Becau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the same hardware interrupt as COM3 and COM2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as COM4, you will most likely not be able to u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COM3 or COM2 with COM4.  The problem aris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 of the hardware - if a UART has its OUT2 hardwar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c 1 (necessary to enable interrupts), another UAR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interrupt will not be able to signal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rue of any serial communications softwar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.  A serial mouse driver using COM1 prevent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on COM3 is one example of how this problem may aris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only one port in an application.  One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is problem (other than opening and closing the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 using rs_close) is to turn off OUT2 on the UAR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urrently being utilized.  OUT2 is controlled by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control register and can be control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_modctrl function of RS232.C.  The following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ould allow interrupts to occur on a port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1_initport and reenable interrupts on a port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2_initport when fin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2_modctrl(RS2_WRTMCR,rs2_modctrl(RS2_GETMCR) &amp; '\xF7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1_modctrl(RS1_WRTMCR,rs1_modctrl(RS1_GETMCR) | '\x08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I/O with rs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.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.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    .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1_modctrl(RS1_WRTMCR,rs1_modctrl(RS1_GETMCR) &amp; '\xF7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2_modctrl(RS2_WRTMCR,rs2_modctrl(RS2_GETMCR) | '\x08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me I/O with rs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very real drawback to this method is that no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occur on the on the disabled port and data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t.  Some serial adaptor allow for th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shared interrupts by or'ing the inter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of the conflicting UARTs.  Only testing can as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is so.  Another workaround (and only i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it) is to use an alternate IRQ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t with another device.  See the 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s_initport for instructions on how to us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 and/or bas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