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eGiS CoMMeNT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HoLL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cm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CFG file (ags_cm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PCB file (ags_cmt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(aegis.nfo)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/Desqview/OS2/win'95/Win-NT aw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o BacKDoor (as usua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lou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lightbar - animated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nly need of 3 lines to display all your bbs' sta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chose a request return receipt or not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config. file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everything from the main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dit the CMD.LST by pressing F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put the ppe as a "C" replacement, or whatev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be sure to have defaults pcbtext's prompts #630 &amp;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'm talking about this, for those who use lightb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#630 &amp; #194 replacemen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- what's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TEXT prompt #630 : "Request Return 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TEXT prompt #194 : "Message Security (H)=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at's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pe installed at prompts #630 &amp; #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t least, make sure they don't interfere with the comment p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