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Specializing+in+Oblivion/2+PCBoard+Renegade+Telega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all v0.04 - Multi-Node Chat Telegard Script by Thomas Moore (Lord Tho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Cal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, copy CHATCALL.SCR to your \BBS\TEXT direct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Telegard will look for 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IMPORTANT! READ BELOW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ext, you will need to edit CHATCALL.SCR to change the path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unless you have your bbs set up in the *DEFAULT*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install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in your editor search for \TG and replace each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\TG with the path to where you have installed Telegard t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Telegard in a directory called TELEGARD then you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curance of \TG to \TELEGA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ript you have a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CREATE C:\TG\TEMP$CHATNO$\CHAT.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replace the \TG in the line abo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CREATE C:\TELEGARD\TEMP$CHATNO$\CHAT.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fter changing the paths used in CHATCALL.SCR and saving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add a menu command to access this script. 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menu command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ong    : (/C)hat with people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hort   : (/C)hat with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Keys    :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: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Options : "chatcall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ccess  :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play :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added a menu command for each menu that users have access 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chat from where ever they happe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you chose a different KEYS on #3 than what I added in my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so need to change the following line in CHATCALL.SC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the correct key to get into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M $CHATNO$; ~UH wishes to chat with you. Press /C from any menu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above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be change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ver comm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osen to star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from my first CHATCAL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First version of CHATCALL.SCR required that you press en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e if there was a message waiting for you.  Thank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at Tim has made in the scripting language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  CHATCALL now uses the KEYPRESSED script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in gamm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HATCALL uses new commands in Telegard gamma3 that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other nodes.  This is used to send a mess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o let them know that you are wanting to chat, and a brie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ruction to let the user know how to access the c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 added a help screen so that users can get help on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Added the /N command to start a new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Added the /S command to allow sending a message to some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ode with out being in CHAT with them. (uses the N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n Gamma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The commands used in this script require Telegard v3.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redit Tim Strike and the Telegard BETA team entirely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a script possible.  From what I read of the WHATSNEW.300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ough this script may soon become obsolete when/if there i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hat added to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thanks to Tim Strike for adding the Keypressed rout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scripting language, as well as for the rest of 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ments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that anyone will have many suggestions for this, bu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if you have something that you would like to see add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difficulties in doing so, you are more than welcom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81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tmoore@excalib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Thomas (Tom Mo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 is  a  wholy-owned  subsidary  of ACiD Productions, Inc. 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e  BBS  Modification 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Board, Renegade, and Telegard modifications. 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ing Acidic, or just want information on the group, call Alderaan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World Headquarters,  at 908.224.8780 and leave mail to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,you may email Mindcrime at mc@acid.org or find him on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cidic Information on the Web! -- http://www.acid.org/acid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