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�. � .    �  .  6$$$�$Ss.  �. .   � .  6$$$�$Ss.   . .�    .   .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�"^'- $$$b--sS$�"�$Ss.-�"^'- `$$b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.� %$$$$$�$$$' � `$$$ �#� $#$$$$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.sSp -$$$'-$$$b---d$$$-.sSp- a$$P--[PRODUCTiONS]----[9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. � .        �   �$$6.d$�' . �$$SsS$$��.�$$6.S$�'  �.       .  �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B  LOGON 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QUICK MANUA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INSTALLATION &lt;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files and sub-directorys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the PPE to you logon sequence and write all other program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-Files. (Examples has been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so simple that it will bore me to write anything mor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what to tell ya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gt; SUPPORT &lt;�������������������������������������������������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more PPE files then you can download them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called The RESIDEN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9.(0)541.9109727  (X75 ISD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but due the fact that I've not enought hd-space I had to clo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ode (V32B 14k4 Modem) but I hope to improve someth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get more of our PPE fil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http://members.aol.com/raven3o3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also contact me via E-Mail.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'  TheRaven^3o3@bigfoot.com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BUGS &lt;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some bugs then please inform me about it. I've heavi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nd couldn't find any bugs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SOURCES &lt;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ncluded the full source of this PPE. But remember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d-heaven hard work to code this. I needed several days and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ns of cofee to finish this thing. (Just joking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the source whatever you wants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ven of 3o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