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...............................................................................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name - Unstoppable Psykosis</w:t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author - nork/network</w:t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competition - 4channels</w:t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</w:t>
        <w:tab/>
        <w:t>number: 2119</w:t>
        <w:tab/>
        <w:tab/>
        <w:tab/>
        <w:t>: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>:...............................................................................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