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7 by Hugo Habets (hugo) &amp; Jeroen Tel (WAVE) / An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lack silk" 64kb intro released at assembly '97,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 intro may be spread in any way including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extra charge is made for the including of the 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ntium 16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US or compatible soundcard (special sb version available, &gt;6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ESA compatible VGA with 320x200x24b LFB or 320x200x15b LFB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OS in MS-D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t least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32-bit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4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fast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GA (minimum gives 320x200x64-g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agic boy / SUPERSTITION for timing the intro + Soundbl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imm for trying to optimise the raytracer and for releasing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ssembly organisation (it's been one year since I won the asm'96 4kb co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you think it's about time to give the prize-money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uukka Paavola &amp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nalogu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hig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the peric &amp; cal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cener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oups: superstition, the black lotus, nooon, complex, dubius, ack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ech and all other respectabl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e enjoyment can be packed into 64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