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's really nice hu made by kasettspiller (NOTE THAT WAY OF TYPING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S DONT GREET ME WRONG) sorry for no greets inside skog2 b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upport greetings this relased at icing is see you at bush3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 will go btw rip the modul and check the size of it because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size yup it is by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