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1366182222"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1475280495"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1456816038"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2096561141"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230202359"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1409433680"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259859891"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