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=�ReactionnnA��=-Ŀ         Home Page : http://popsyteam.rte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.��-������-���.   |         E-Mails   : ghell@ch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C-Demo by:     �                     boub@che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_____________________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G�Hell / PoPsY TeAm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2     / PoPsY TeAm �                            fOr Ze KeYbOa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--��.________.��--��                            (Gap, Fr)  02/05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-���������������������������������������������������������������������-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a Hurry (no sleep rul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, forgive us for the huge size and bu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-���������������������������������������������������������������������-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aut ke votre carte graphique g�re le 320x200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 genre de carte n'est pas monaie courante ;'(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peut citer � titre d'example les tr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il faut utiliser univbe afin d'utiliser le VES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, si la d�mo ne se lance pas, changez de carte graphique     (S�R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