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ps.. we're H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pe@xs4all.nl (se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mos@dds.nl (kos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xs4all.nl/~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ds.nl/~h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.. see you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