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taus 5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t is. The fixed version of our first ever Linux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xes include a lot faster graphics through XShm or D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, use of libc6 libraries only, better tim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quit anytime by pressing esc. At least a P12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M real memory is recommended for maximum Anatau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version of Ana5 was for DOS and comp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duction'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should be less library hassle now, since only libc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re used. ldd show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Xext.so.6 =&gt; /usr/X11R6/lib/libXext.so.6 (0x4000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X11.so.6 =&gt; /usr/X11R6/lib/libX11.so.6 (0x4000f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m.so.6 =&gt; /lib/libm.so.6 (0x400a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.so.6 =&gt; /lib/libc.so.6 (0x400c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b/ld-linux.so.2 =&gt; /lib/ld-linux.so.2 (0x000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must have 320x240 or 640x480 in your X video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r you won't be able to use DGA. You must also ha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s in order to use DGA. 24-bit videomodes ar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blem, but at least 8/15/16/32 bit mode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the modelines for 320x240 and 640x480 if your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include them already (if it does, just add "320x24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640x480" to the Modes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ine "320x240"  15.750  320 336 384 400  240 244 246 262 Doub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ine "640x480"  25.175  640 664 760 800  480 491 493 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n</w:t>
        <w:tab/>
        <w:t>some gfx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 </w:t>
        <w:tab/>
        <w:t>g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q</w:t>
        <w:tab/>
        <w:t>code, Linux port, music system,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</w:t>
        <w:tab/>
        <w:t>code, Linu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zi</w:t>
        <w:tab/>
        <w:t>music, code, 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bra</w:t>
        <w:tab/>
        <w:t>g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this demo we used Qedit, Watcom C, BINOBJ32, Pmode/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E, Pico, GCC, NASM, Fasttracker 2, Photoshop, DPIIe, G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D, 3D Studio, Alchemy, GWS, XV and several other ut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 Pepsi, Golden cap, Woodpecker, KOFF, Karjala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se helped the project a lo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page: http://kameli.yok.utu.fi/fi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  marq@i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:      #linuxs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</w:t>
        <w:tab/>
        <w:t xml:space="preserve">  Turbohyttynen 03-5134212 (f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