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w:t>
      </w:r>
    </w:p>
    <w:p>
      <w:pPr>
        <w:pStyle w:val="Normal"/>
        <w:rPr>
          <w:lang w:val="fr-CA"/>
        </w:rPr>
      </w:pPr>
      <w:r>
        <w:rPr>
          <w:lang w:val="fr-CA"/>
        </w:rPr>
        <w:t>(((Rubrique : Plein-Feu)))</w:t>
      </w:r>
    </w:p>
    <w:p>
      <w:pPr>
        <w:pStyle w:val="Normal"/>
        <w:rPr>
          <w:lang w:val="fr-CA"/>
        </w:rPr>
      </w:pPr>
      <w:r>
        <w:rPr>
          <w:lang w:val="fr-CA"/>
        </w:rPr>
        <w:t>(((Sous-Rubrique : Presentation GUI)))</w:t>
      </w:r>
    </w:p>
    <w:p>
      <w:pPr>
        <w:pStyle w:val="Normal"/>
        <w:rPr>
          <w:lang w:val="fr-CA"/>
        </w:rPr>
      </w:pPr>
      <w:r>
        <w:rPr>
          <w:lang w:val="fr-CA"/>
        </w:rPr>
      </w:r>
    </w:p>
    <w:p>
      <w:pPr>
        <w:pStyle w:val="Normal"/>
        <w:rPr/>
      </w:pPr>
      <w:r>
        <w:rPr>
          <w:lang w:val="fr-CA"/>
        </w:rPr>
        <w:t>(((Titre : La valse des GUI !)))</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Il existe une multitude de librairies, de véritable trousse à outils, destinés au développement d’applications : MFC, Qt et wxWindows, pour ne citer qu’eux. Quelle que soit leur complexité et leurs fonctionnalités mise en oeuvre, elles n’en demeurent pas moins l’interface essentielle entre le développeur et le système d’exploitation. Le choix stratégique que représente l’utilisation de telles librairies influera ainsi très profondément la conception du programme. Bienvenue amis programmeurs, Code(R) est là pour vous conseiller !</w:t>
      </w:r>
    </w:p>
    <w:p>
      <w:pPr>
        <w:pStyle w:val="Normal"/>
        <w:rPr>
          <w:lang w:val="fr-CA"/>
        </w:rPr>
      </w:pPr>
      <w:r>
        <w:rPr>
          <w:lang w:val="fr-CA"/>
        </w:rPr>
      </w:r>
    </w:p>
    <w:p>
      <w:pPr>
        <w:pStyle w:val="Normal"/>
        <w:rPr/>
      </w:pPr>
      <w:r>
        <w:rPr>
          <w:lang w:val="fr-CA"/>
        </w:rPr>
        <w:t>(((Image image_08_edit_dos.bmp : « Edit » sous « Dos » était tout de même bien plus véloce que le bloc-notes !)))</w:t>
      </w:r>
    </w:p>
    <w:p>
      <w:pPr>
        <w:pStyle w:val="Normal"/>
        <w:rPr>
          <w:lang w:val="fr-CA"/>
        </w:rPr>
      </w:pPr>
      <w:r>
        <w:rPr>
          <w:lang w:val="fr-CA"/>
        </w:rPr>
      </w:r>
    </w:p>
    <w:p>
      <w:pPr>
        <w:pStyle w:val="Normal"/>
        <w:rPr>
          <w:lang w:val="fr-CA"/>
        </w:rPr>
      </w:pPr>
      <w:r>
        <w:rPr>
          <w:lang w:val="fr-CA"/>
        </w:rPr>
        <w:t>(((Texte)))</w:t>
      </w:r>
    </w:p>
    <w:p>
      <w:pPr>
        <w:pStyle w:val="Normal"/>
        <w:rPr>
          <w:lang w:val="fr-CA"/>
        </w:rPr>
      </w:pPr>
      <w:r>
        <w:rPr>
          <w:lang w:val="fr-CA"/>
        </w:rPr>
        <w:t>Souvenez-vous, il n’y a pas encore si longtemps, les interactions avec un ordinateur se résumaient souvent à de longues sessions sur des écrans sommaires en mode texte, d’une résolution époustouflante de… 80x25 caractères. Que d’évolutions depuis ce temps ! Chaque programmes se devaient d’implémenter sa propre gestion graphique, ce qui avait le grand désavantage de forcer l’utilisateur à maîtriser l’interface du programme –pas toujours ergonomique– afin de pouvoir l’utiliser. Depuis, les interfaces graphiques « haute résolution » sont alors apparues, plus ou moins dans la douleur notamment, et cet inconvénient majeur a été radicalement balayé, offrant à l’utilisateur un confort d’utilisation sans précédents, quelque soit l’application utilisée. Les environnements de développement, quant à eux, se sont également perfectionnés, autorisant des applications toujours plus complexes. En revanche, les librairies assurant la gestion des interfaces graphiques n’ont pas toutes évoluées de la même façon…</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A la base : le système d’exploitation</w:t>
      </w:r>
    </w:p>
    <w:p>
      <w:pPr>
        <w:pStyle w:val="Normal"/>
        <w:rPr>
          <w:lang w:val="fr-CA"/>
        </w:rPr>
      </w:pPr>
      <w:r>
        <w:rPr>
          <w:lang w:val="fr-CA"/>
        </w:rPr>
        <w:t xml:space="preserve">Tous systèmes d’exploitation modernes proposent nativement leur propre implémentation permettant au développeur de réaliser des interfaces graphiques. Ces dernières, en partie à cause de leur positionnement bas niveau, ne facilitent pas la manipulation des boites de dialogues et autres contrôles graphiques (listes, champs éditable textuel, barre de progression et  boutons, etc.). Fort de ce désagrément, des « surcouches » ont alors fait leur apparition. Ces dernières ne se limitent pas uniquement à la gestion graphique, mais implémentent également tout ce qui permet la relation entre le développeur et le système d’exploitation. Grâce a cet effort, cela a rendu possible l’amélioration de la productivité et facilité la conception d’un programme au complet.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De l’uniformisation des librairies…</w:t>
      </w:r>
    </w:p>
    <w:p>
      <w:pPr>
        <w:pStyle w:val="Normal"/>
        <w:rPr>
          <w:lang w:val="fr-CA"/>
        </w:rPr>
      </w:pPr>
      <w:r>
        <w:rPr>
          <w:lang w:val="fr-CA"/>
        </w:rPr>
        <w:t xml:space="preserve">Les standards ont toujours eu leurs lots de désagréments (modèles de conception imposés, perte d’innovation possible venant de la part d’un concurrent, etc.). Quoiqu’il en soit, appliqué au vaste monde de l’informatique, ils ont toujours offerts une certaine stabilité. Au final, les développeurs n’ont plus qu’à se soucier des fonctionnalités que doivent fournir leur application, et non plus sur la manière d’y parvenir. Bien entendu, cela est rendu possible grâce à l’unique condition de maîtriser l’environnement de développement utilisé. Fort de ce constat, nous ne pouvons que nous rassurer : de grandes similitudes sont très souvent observées entre les différents « toolkits ». Au final, la gestion des fichiers, la manipulation de tableaux ou encore des chaînes de caractères, se voient basiquement traitées de la même manière.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 xml:space="preserve">… </w:t>
      </w:r>
      <w:r>
        <w:rPr>
          <w:lang w:val="fr-CA"/>
        </w:rPr>
        <w:t>à leurs différences !</w:t>
      </w:r>
    </w:p>
    <w:p>
      <w:pPr>
        <w:pStyle w:val="Normal"/>
        <w:rPr/>
      </w:pPr>
      <w:r>
        <w:rPr>
          <w:lang w:val="fr-CA"/>
        </w:rPr>
        <w:t>Vous pouvez alors vous poser la question pertinente suivante : mais qu’est-ce qui change ? A question simple, réponse simple : l’implémentation, ainsi que les outils offerts pour en faciliter l’utilisation. Si la manipulation d’une interface graphique se prête très facilement au jeu de la programmation objet, l’implémentation n’est pas toujours aussi évidente qu’elle puisse paraître. En effet, les librairies évoluent avec le temps, en maintenant si possible une compatibilité ascendante afin de ne pas remettre en cause les habitudes des développeurs familiers. C’est justement à cause de cette raison que certains défauts (qui n’en étaient pas initialement, mais qui se sont vus progressivement inadaptés aux technologies actuelles) se sont vus amplifiés. Quant aux outils, ils permettent à présent aux développeurs la manipulation des différentes ressources d’un programme, la création d’interfaces graphiques de manière interactive (plus besoin de spécifier manuellement les coordonnées d’un bouton, puisque cela peut se faire graphiquement avec un outil d’édition). Tout cela améliore le confort d’utilisation et surtout autorise une certaine souplesse dans l’évolution d’un programme. De plus, le travail du développeur se voit facilité par une documentation de son environnement de travail censée être toujours plus claire, fiable et précis. Mais là encore, des inégalités sont présentes… Enfin, le coût de la licence d’utilisation devient également un facteur souvent déterminant.</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De véritables plateformes de développement</w:t>
      </w:r>
    </w:p>
    <w:p>
      <w:pPr>
        <w:pStyle w:val="Normal"/>
        <w:rPr>
          <w:lang w:val="fr-CA"/>
        </w:rPr>
      </w:pPr>
      <w:r>
        <w:rPr>
          <w:lang w:val="fr-CA"/>
        </w:rPr>
        <w:t>Vous l’aurez sans doutes compris : les différentes fonctionnalités offertes par ces environnements de travail permettent l’abstraction totale du système d’exploitation, pour peu qu’il soit conçu pour. Le principe « Write once, Run Anywhere », si cher à Sun et son langage Java, est également applicable en C++, quoiqu’on en dise ! En effet, une simple recompilation sur une autre plateforme que celle prévue initialement peut suffire à rendre le programme compatible ! Un prodige que seul la programmation sous forme de couches autorise... C’est en effet pour cela que le programme doit s’interfacer intégralement sur ces espaces de travail.</w:t>
      </w:r>
    </w:p>
    <w:p>
      <w:pPr>
        <w:pStyle w:val="Normal"/>
        <w:rPr>
          <w:lang w:val="fr-CA"/>
        </w:rPr>
      </w:pPr>
      <w:r>
        <w:rPr>
          <w:lang w:val="fr-CA"/>
        </w:rPr>
      </w:r>
    </w:p>
    <w:p>
      <w:pPr>
        <w:pStyle w:val="Normal"/>
        <w:rPr/>
      </w:pPr>
      <w:r>
        <w:rPr>
          <w:lang w:val="fr-CA"/>
        </w:rPr>
        <w:t>(((Image image_03_writeonce_runanywhere.bmp : Quoiqu’on en dise, le C++ aussi est multi-plateforme…)))</w:t>
      </w:r>
    </w:p>
    <w:p>
      <w:pPr>
        <w:pStyle w:val="Normal"/>
        <w:rPr/>
      </w:pPr>
      <w:r>
        <w:rPr>
          <w:lang w:val="fr-CA"/>
        </w:rPr>
        <w:t>(((Image image_04_storylines_win_qt.bmp : Une application « Qt »sous Windows…)))</w:t>
      </w:r>
    </w:p>
    <w:p>
      <w:pPr>
        <w:pStyle w:val="Normal"/>
        <w:rPr/>
      </w:pPr>
      <w:r>
        <w:rPr>
          <w:lang w:val="fr-CA"/>
        </w:rPr>
        <w:t>(((Image image_05_storylines_linux_qt.bmp : …peut être re-compilée sous Linux !)))</w:t>
      </w:r>
    </w:p>
    <w:p>
      <w:pPr>
        <w:pStyle w:val="Normal"/>
        <w:rPr/>
      </w:pPr>
      <w:r>
        <w:rPr>
          <w:lang w:val="fr-CA"/>
        </w:rPr>
        <w:t xml:space="preserve">(((Image image_06_asm_useless.bmp : L’assembleur fait parti du passé...))) </w:t>
      </w:r>
    </w:p>
    <w:p>
      <w:pPr>
        <w:pStyle w:val="Normal"/>
        <w:rPr>
          <w:lang w:val="fr-CA"/>
        </w:rPr>
      </w:pPr>
      <w:r>
        <w:rPr>
          <w:lang w:val="fr-CA"/>
        </w:rPr>
        <w:t>(((Image image_07_apple_qt.bmp : La banalisation des applications pour Apple pourrait bien passer par « Qt ».)))</w:t>
      </w:r>
    </w:p>
    <w:p>
      <w:pPr>
        <w:pStyle w:val="Normal"/>
        <w:rPr>
          <w:lang w:val="fr-CA"/>
        </w:rPr>
      </w:pPr>
      <w:r>
        <w:rPr>
          <w:lang w:val="fr-CA"/>
        </w:rPr>
        <w:t xml:space="preserve"> </w:t>
      </w:r>
    </w:p>
    <w:p>
      <w:pPr>
        <w:pStyle w:val="Normal"/>
        <w:rPr/>
      </w:pPr>
      <w:r>
        <w:rPr>
          <w:lang w:val="fr-CA"/>
        </w:rPr>
        <w:t>(((Inter)))</w:t>
      </w:r>
    </w:p>
    <w:p>
      <w:pPr>
        <w:pStyle w:val="Normal"/>
        <w:rPr>
          <w:lang w:val="fr-CA"/>
        </w:rPr>
      </w:pPr>
      <w:r>
        <w:rPr>
          <w:lang w:val="fr-CA"/>
        </w:rPr>
        <w:t>Un peu de bon sens, que diable !</w:t>
      </w:r>
    </w:p>
    <w:p>
      <w:pPr>
        <w:pStyle w:val="Normal"/>
        <w:rPr>
          <w:lang w:val="fr-CA"/>
        </w:rPr>
      </w:pPr>
      <w:r>
        <w:rPr>
          <w:lang w:val="fr-CA"/>
        </w:rPr>
        <w:t xml:space="preserve">Ne l’oubliez jamais : le facteur le plus important dans la phase de conception d’un programme, ce n’est pas forcement son implémentation comme bon nombre de développeurs pourraient penser à tord. Se soucier des attentes de l’utilisateur et s’assurer que ses besoins sont remplis, voila ce qui détermine réellement la différence entre un </w:t>
      </w:r>
      <w:r>
        <w:rPr>
          <w:i/>
          <w:lang w:val="fr-CA"/>
        </w:rPr>
        <w:t xml:space="preserve">bon </w:t>
      </w:r>
      <w:r>
        <w:rPr>
          <w:lang w:val="fr-CA"/>
        </w:rPr>
        <w:t>et mauvais</w:t>
      </w:r>
      <w:r>
        <w:rPr>
          <w:i/>
          <w:lang w:val="fr-CA"/>
        </w:rPr>
        <w:t xml:space="preserve"> </w:t>
      </w:r>
      <w:r>
        <w:rPr>
          <w:lang w:val="fr-CA"/>
        </w:rPr>
        <w:t>programme. Et dans ce domaine là, l’ergonomie possède un rôle non négligeable, à prendre en compte dès le lancement initial du projet. Cela est notamment un des facteurs clés qui font la différence entre les logiciels « sharewares », souvent de piètre qualité, et les véritables applications professionnelle. Ainsi, réfléchissez bien à deux fois avant de créer une boite de dialogue, et posez-vous les bonnes questions afin de minimaliser au plus possible le nombre de click de souris nécessaires pour effectuer une opération. Dans la même lignée, évitez absolument les couleurs aux tons fluorescents ainsi que les textes clignotants. De plus, pour vos affichages de textes, n’utilisez pas de fontes surdimensionnées en italique et tout en gras, sauf si le besoin s’en fait absolument ressentir. Enfin, soignez le positionnement et la grosseur de vos contrôles dans une boite de dialogue. Une bonne habitude est de s’efforcer à les aligner horizontalement et verticalement, même si il est tentant de les placer d’une autre manière. Si vous vous pliez scrupuleusement à ces quelques règles de base, soyez sur le résultat aura de fortes chances de convaincre l’utilisateur final !</w:t>
      </w:r>
    </w:p>
    <w:p>
      <w:pPr>
        <w:pStyle w:val="Normal"/>
        <w:rPr>
          <w:lang w:val="fr-CA"/>
        </w:rPr>
      </w:pPr>
      <w:r>
        <w:rPr>
          <w:lang w:val="fr-CA"/>
        </w:rPr>
      </w:r>
    </w:p>
    <w:p>
      <w:pPr>
        <w:pStyle w:val="Normal"/>
        <w:rPr>
          <w:lang w:val="fr-CA"/>
        </w:rPr>
      </w:pPr>
      <w:r>
        <w:rPr>
          <w:lang w:val="fr-CA"/>
        </w:rPr>
        <w:t>(((Image image_02_dialogue_ko.bmp : L’exemple à ne pas suivre !)))</w:t>
      </w:r>
    </w:p>
    <w:p>
      <w:pPr>
        <w:pStyle w:val="Normal"/>
        <w:rPr/>
      </w:pPr>
      <w:r>
        <w:rPr>
          <w:lang w:val="fr-CA"/>
        </w:rPr>
        <w:t>(((Image image_01_dialogue_ok.bmp : Même contenu, mais agréable à l’œil.)))</w:t>
      </w:r>
    </w:p>
    <w:p>
      <w:pPr>
        <w:pStyle w:val="Normal"/>
        <w:rPr>
          <w:lang w:val="fr-CA"/>
        </w:rPr>
      </w:pPr>
      <w:r>
        <w:rPr>
          <w:lang w:val="fr-CA"/>
        </w:rPr>
      </w:r>
    </w:p>
    <w:p>
      <w:pPr>
        <w:pStyle w:val="Normal"/>
        <w:rPr>
          <w:lang w:val="fr-CA"/>
        </w:rPr>
      </w:pPr>
      <w:r>
        <w:rPr>
          <w:lang w:val="fr-CA"/>
        </w:rPr>
      </w:r>
    </w:p>
    <w:p>
      <w:pPr>
        <w:pStyle w:val="Normal"/>
        <w:rPr>
          <w:lang w:val="fr-CA"/>
        </w:rPr>
      </w:pPr>
      <w:r>
        <w:rPr>
          <w:lang w:val="fr-CA"/>
        </w:rPr>
        <w:t>(((Conclusion)))</w:t>
      </w:r>
    </w:p>
    <w:p>
      <w:pPr>
        <w:pStyle w:val="Normal"/>
        <w:rPr/>
      </w:pPr>
      <w:r>
        <w:rPr>
          <w:lang w:val="fr-CA"/>
        </w:rPr>
        <w:t>Après cette présentation théorique des « toolkits » et les enjeux qui en découlent, il est temps à présent de se plonger plus profondément dans quelques implémentations disponibles…</w:t>
      </w:r>
    </w:p>
    <w:p>
      <w:pPr>
        <w:pStyle w:val="Normal"/>
        <w:rPr>
          <w:lang w:val="fr-CA"/>
        </w:rPr>
      </w:pPr>
      <w:r>
        <w:rPr>
          <w:lang w:val="fr-CA"/>
        </w:rPr>
      </w:r>
    </w:p>
    <w:p>
      <w:pPr>
        <w:pStyle w:val="Normal"/>
        <w:rPr>
          <w:lang w:val="fr-CA"/>
        </w:rPr>
      </w:pPr>
      <w:r>
        <w:rPr>
          <w:lang w:val="fr-CA"/>
        </w:rPr>
        <w:t>(((Signature)))</w:t>
      </w:r>
    </w:p>
    <w:p>
      <w:pPr>
        <w:pStyle w:val="Normal"/>
        <w:rPr>
          <w:lang w:val="fr-CA"/>
        </w:rPr>
      </w:pPr>
      <w:r>
        <w:rPr>
          <w:lang w:val="fr-CA"/>
        </w:rPr>
        <w:t>Arnaud « No Recess »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6:58:00Z</dcterms:created>
  <dc:creator>Arnaud</dc:creator>
  <dc:description/>
  <dc:language>en-US</dc:language>
  <cp:lastModifiedBy>Arnaud</cp:lastModifiedBy>
  <dcterms:modified xsi:type="dcterms:W3CDTF">2003-11-17T06:58:00Z</dcterms:modified>
  <cp:revision>2</cp:revision>
  <dc:subject/>
  <dc:title>(((Magazine : CodeR 6)))</dc:title>
</cp:coreProperties>
</file>