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A"/>
        </w:rPr>
      </w:pPr>
      <w:r>
        <w:rPr>
          <w:lang w:val="fr-CA"/>
        </w:rPr>
        <w:t>(((Magazine : Code(R))))</w:t>
      </w:r>
    </w:p>
    <w:p>
      <w:pPr>
        <w:pStyle w:val="Normal"/>
        <w:rPr>
          <w:lang w:val="fr-CA"/>
        </w:rPr>
      </w:pPr>
      <w:r>
        <w:rPr>
          <w:lang w:val="fr-CA"/>
        </w:rPr>
        <w:t>(((Rubrique : Plein-Feu)))</w:t>
      </w:r>
    </w:p>
    <w:p>
      <w:pPr>
        <w:pStyle w:val="Normal"/>
        <w:rPr>
          <w:lang w:val="fr-CA"/>
        </w:rPr>
      </w:pPr>
      <w:r>
        <w:rPr>
          <w:lang w:val="fr-CA"/>
        </w:rPr>
        <w:t>(((Sous-Rubrique : La 3D avancée avec DevLib)))</w:t>
      </w:r>
    </w:p>
    <w:p>
      <w:pPr>
        <w:pStyle w:val="Normal"/>
        <w:rPr>
          <w:lang w:val="fr-CA"/>
        </w:rPr>
      </w:pPr>
      <w:r>
        <w:rPr>
          <w:lang w:val="fr-CA"/>
        </w:rPr>
      </w:r>
    </w:p>
    <w:p>
      <w:pPr>
        <w:pStyle w:val="Normal"/>
        <w:rPr>
          <w:lang w:val="fr-CA"/>
        </w:rPr>
      </w:pPr>
      <w:r>
        <w:rPr>
          <w:lang w:val="fr-CA"/>
        </w:rPr>
        <w:t>(((Titre : La 3D avancée avec DevLib)))</w:t>
      </w:r>
    </w:p>
    <w:p>
      <w:pPr>
        <w:pStyle w:val="Normal"/>
        <w:rPr>
          <w:lang w:val="fr-CA"/>
        </w:rPr>
      </w:pPr>
      <w:r>
        <w:rPr>
          <w:lang w:val="fr-CA"/>
        </w:rPr>
      </w:r>
    </w:p>
    <w:p>
      <w:pPr>
        <w:pStyle w:val="Normal"/>
        <w:rPr>
          <w:lang w:val="fr-CA"/>
        </w:rPr>
      </w:pPr>
      <w:r>
        <w:rPr>
          <w:lang w:val="fr-CA"/>
        </w:rPr>
        <w:t>(((Chapeau)))</w:t>
      </w:r>
    </w:p>
    <w:p>
      <w:pPr>
        <w:pStyle w:val="Normal"/>
        <w:rPr/>
      </w:pPr>
      <w:r>
        <w:rPr>
          <w:lang w:val="fr-CA"/>
        </w:rPr>
        <w:t>Bien que DevLib offre des fonctionnalités haut niveau d’affichage d’objets tridimensionnels destinés à simplifier le développeur dans sa tâche, il est parfois bien plus intéressant d’obtenir une maîtrise complète de la gestion du rendu. Il est temps à présent de rentrer dans le vif du sujet : préparez-vous à accéder directement aux capacités matérielles de votre carte graphique ! Découvrez les réelles contraintes de la programmation graphique avancée,  et étonnez-vous de la simplicité avec laquelle le tout est géré avec DevLib…</w:t>
      </w:r>
    </w:p>
    <w:p>
      <w:pPr>
        <w:pStyle w:val="Normal"/>
        <w:rPr>
          <w:lang w:val="fr-CA"/>
        </w:rPr>
      </w:pPr>
      <w:r>
        <w:rPr>
          <w:lang w:val="fr-CA"/>
        </w:rPr>
      </w:r>
    </w:p>
    <w:p>
      <w:pPr>
        <w:pStyle w:val="Normal"/>
        <w:rPr/>
      </w:pPr>
      <w:r>
        <w:rPr>
          <w:lang w:val="fr-CA"/>
        </w:rPr>
        <w:t>(((Image image_01_MetaballsDemo.bmp : Le portage d’un source Direct3D converti vers DevLib !)))</w:t>
      </w:r>
    </w:p>
    <w:p>
      <w:pPr>
        <w:pStyle w:val="Normal"/>
        <w:rPr>
          <w:lang w:val="fr-CA"/>
        </w:rPr>
      </w:pPr>
      <w:r>
        <w:rPr>
          <w:lang w:val="fr-CA"/>
        </w:rPr>
      </w:r>
    </w:p>
    <w:p>
      <w:pPr>
        <w:pStyle w:val="Normal"/>
        <w:rPr>
          <w:lang w:val="fr-CA"/>
        </w:rPr>
      </w:pPr>
      <w:r>
        <w:rPr>
          <w:lang w:val="fr-CA"/>
        </w:rPr>
        <w:t>(((Texte)))</w:t>
      </w:r>
    </w:p>
    <w:p>
      <w:pPr>
        <w:pStyle w:val="Normal"/>
        <w:rPr/>
      </w:pPr>
      <w:r>
        <w:rPr>
          <w:lang w:val="fr-CA"/>
        </w:rPr>
        <w:t>Afin de réaliser des effets graphiques intéressants, il est nécessaire de s’interfacer au plus près avec la carte graphique. En effet, illustrons ceci par un exemple concret. Comme démontré précédemment, DevLib permet le chargement des objets. Mais qu’advient-il si nous désirons y provoquer volontairement une déformation des différents points le composant ? Depuis la carte « TNT » du constructeur « NVidia », il est possible d’afficher un rendu tridimensionnel dans une texture. Comment y accéder ? Modifier les coordonnées de texture de chaque points à chaque rendu, comment est-ce possible ? Bref, les problèmes sont multiples, et seule une maîtrise par le développeur permet la gestion de ces cas purement spécifiques. Fort heureusement, les contraintes liées aux implémentations des librairies OpenGL et DirectX sont abstraites pour l’utilisateur de DevLib, lui simplifiant grandement la tâche…</w:t>
      </w:r>
    </w:p>
    <w:p>
      <w:pPr>
        <w:pStyle w:val="Normal"/>
        <w:rPr>
          <w:lang w:val="fr-CA"/>
        </w:rPr>
      </w:pPr>
      <w:r>
        <w:rPr>
          <w:lang w:val="fr-CA"/>
        </w:rPr>
      </w:r>
    </w:p>
    <w:p>
      <w:pPr>
        <w:pStyle w:val="Normal"/>
        <w:rPr/>
      </w:pPr>
      <w:r>
        <w:rPr>
          <w:lang w:val="fr-CA"/>
        </w:rPr>
        <w:t>(((Image image_02_FarCry.bmp : FarCry utilise abondamment la puissance des plus récentes cartes 3D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es tampons de vecteurs et d’indices</w:t>
      </w:r>
    </w:p>
    <w:p>
      <w:pPr>
        <w:pStyle w:val="Normal"/>
        <w:rPr/>
      </w:pPr>
      <w:r>
        <w:rPr>
          <w:lang w:val="fr-CA"/>
        </w:rPr>
        <w:t>Tous les objets tridimensionnels sont représentés par une suite de points définis par les coordonnées X, Y et Z, également nommé « vecteurs » (ou « vertices » dans la langue de Shakespeare). Ils sont stockés très simplement les uns à la suite des autres dans un tableau en C. Mais une autre sorte d’information est également requise. En effet, les vecteurs peuvent êtres reliés entre eux afin de former des triangles à l’affichage. Un triangle étant identifié par trois vecteurs, il est nécessaire de stocker une référence sur ces derniers dans un autre tableau. Ces deux informations vont pouvoir être traitées par la carte graphique afin d’accélérer  le rendu. Néanmoins, ces dernières ont introduit une optimisation de taille : si les tableaux sont dits « statiques », leur contenu n’a pas à être changé durant le processus d’affichage. Dans ce cas-là, ils seront directement stockés dans la mémoire disponible de la carte accélératrice. Le grand avantage de cette méthode est l’augmentation significative des performances, car la mémoire principale n’a plus à être sollicité. En revanche, les tableaux nécessitant des mises à jour lors du rendu (le terme « dynamique » est alors employé) se verront logé en mémoire principale, provoquant ainsi une copie dans la carte graphique lors de son utilisation ! Avec DevLib, la création de tampons de vecteurs et d’indices utilisent respectivement les méthodes « createVertexBuffer » et « createIndexBuffer ». Ces dernières font usage d’un paramètre booléen « isDynamic » déterminant si le tampon est prévu pour un usage statique ou dynamique.</w:t>
      </w:r>
    </w:p>
    <w:p>
      <w:pPr>
        <w:pStyle w:val="Normal"/>
        <w:rPr>
          <w:lang w:val="fr-CA"/>
        </w:rPr>
      </w:pPr>
      <w:r>
        <w:rPr>
          <w:lang w:val="fr-CA"/>
        </w:rPr>
        <w:t xml:space="preserve"> </w:t>
      </w:r>
    </w:p>
    <w:p>
      <w:pPr>
        <w:pStyle w:val="Normal"/>
        <w:rPr/>
      </w:pPr>
      <w:r>
        <w:rPr>
          <w:lang w:val="fr-CA"/>
        </w:rPr>
        <w:t>(((Image image_03_pouet.bmp : La scène « démo » à toujours été très active en matière de programmation 3D…)))</w:t>
      </w:r>
    </w:p>
    <w:p>
      <w:pPr>
        <w:pStyle w:val="Normal"/>
        <w:rPr/>
      </w:pPr>
      <w:r>
        <w:rPr>
          <w:lang w:val="fr-CA"/>
        </w:rPr>
        <w:t>(((Image image_04_RunAway_Epidemic.bmp : Les français « Epidemic » et leur somptueuse démo « Run Away » !)))</w:t>
      </w:r>
    </w:p>
    <w:p>
      <w:pPr>
        <w:pStyle w:val="Normal"/>
        <w:rPr/>
      </w:pPr>
      <w:r>
        <w:rPr>
          <w:lang w:val="fr-CA"/>
        </w:rPr>
        <w:t>(((Image image_05_SpaceDelirium_SynRJ.bmp : Toutes les notions fondamentales sont abordés dans la démo « Space Delirium » de l’immortel « Gozer/Syn[RJ]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es textures</w:t>
      </w:r>
    </w:p>
    <w:p>
      <w:pPr>
        <w:pStyle w:val="Normal"/>
        <w:rPr/>
      </w:pPr>
      <w:r>
        <w:rPr>
          <w:lang w:val="fr-CA"/>
        </w:rPr>
        <w:t>Ces dernières représentent les images qui vont être plaquées directement sur les objets composant le monde tridimensionnel. Toutes les cartes accélératrices ne gèrent pas de la même façon le format interne assigné aux textures. Ainsi, certaines ont recours à des textures dont la largeur et hauteur sont des puissances de deux, alors que d’autres ne possèdent pas de contraintes particulières. Fort heureusement, l’utilisation de DevLib permet, une fois de plus, de faciliter la tâche du développeur puisque la texture sera automatiquement ajustée aux spécificités matérielles, si besoin est. Mais les bonnes surprises ne s’arrêtent pas là. Depuis l’apparition des premières cartes « GeForce » de « Nvidia », il est possible d’effectuer un rendu dans une texture, au lieu de la traditionnelle surface de rendu de la fenêtre d’affichage. Les intérêts sont multiples : les effets de « glow » (sorte de flou blanc appliqué sur la scène rendue), les effets de miroirs, les rendus pour simuler une télévision… Nombreux sont les effets graphiques devenus possibles avec cette technique, et les développeurs de jeux l’ont d’ailleurs bien compris, au plus grand plaisir de nos yeux chatoyés ! La création d’une texture avec DevLib prend en paramètre une valeur booléenne « isRenderTarget » qui, si vrai, définie la texture comme une texture de rendu. Quant à l’utilisation de cette dernière, elle s’effectue par l’intermédiaire de la méthode « setRenderTarget ». Elle prend comme paramètre un pointeur sur une texture (tout affichage sera alors redirigé vers celle-ci), ou bien alors un pointeur nul, indiquant à DevLib de reprendre l’affichage de base recouvrant la fenêtre de rendu.</w:t>
      </w:r>
    </w:p>
    <w:p>
      <w:pPr>
        <w:pStyle w:val="Normal"/>
        <w:rPr>
          <w:lang w:val="fr-CA"/>
        </w:rPr>
      </w:pPr>
      <w:r>
        <w:rPr>
          <w:lang w:val="fr-CA"/>
        </w:rPr>
      </w:r>
    </w:p>
    <w:p>
      <w:pPr>
        <w:pStyle w:val="Normal"/>
        <w:rPr/>
      </w:pPr>
      <w:r>
        <w:rPr>
          <w:lang w:val="fr-CA"/>
        </w:rPr>
        <w:t xml:space="preserve"> </w:t>
      </w:r>
      <w:r>
        <w:rPr>
          <w:lang w:val="fr-CA"/>
        </w:rPr>
        <w:t>(((Inter)))</w:t>
      </w:r>
    </w:p>
    <w:p>
      <w:pPr>
        <w:pStyle w:val="Normal"/>
        <w:rPr>
          <w:lang w:val="fr-CA"/>
        </w:rPr>
      </w:pPr>
      <w:r>
        <w:rPr>
          <w:lang w:val="fr-CA"/>
        </w:rPr>
        <w:t xml:space="preserve">Les différents états </w:t>
      </w:r>
    </w:p>
    <w:p>
      <w:pPr>
        <w:pStyle w:val="Normal"/>
        <w:rPr>
          <w:lang w:val="fr-CA"/>
        </w:rPr>
      </w:pPr>
      <w:r>
        <w:rPr>
          <w:lang w:val="fr-CA"/>
        </w:rPr>
        <w:t>DevLib utilise une « machine à états ». Derrière ce terme quelque peu subtil, se cache un raisonnement très basique. Pour chaque paramètre pouvant altérer le rendu, le développeur peut y affecter une valeur prédéfinie. À ce jour, DevLib propose les changements d’une multitude de paramètres : tampon de profondeur (avec le test de comparaison), la gestion des faces cachées, la transparence (additif, ou utilisant la composante alpha de la texture), l’application des textures (coordonnées UV spécifiées pour chaque vecteurs, utilisation d’un « environnement mapping »), et enfin le passage en mode fil de fer (utile à des fins de déboguage). Pour cela, il suffit juste d’utiliser la méthode « setRenderState » qui prend en premier paramètre l’état de rendu, puis en second la nouvelle valeur à attribuer. Cadeau bonus fortement inspiré d’OpenGL, DevLib propose notamment la possibilité de mémoriser tous les états de rendu composant le contexte courant (via la méthode « pushStates »), d’y effectuer des modifications afin d’y afficher des primitives, pour finalement rétablir l’état initial (grâce a la méthode « popStates »).</w:t>
      </w:r>
    </w:p>
    <w:p>
      <w:pPr>
        <w:pStyle w:val="Normal"/>
        <w:rPr>
          <w:lang w:val="fr-CA"/>
        </w:rPr>
      </w:pPr>
      <w:r>
        <w:rPr>
          <w:lang w:val="fr-CA"/>
        </w:rPr>
      </w:r>
    </w:p>
    <w:p>
      <w:pPr>
        <w:pStyle w:val="Normal"/>
        <w:rPr/>
      </w:pPr>
      <w:r>
        <w:rPr>
          <w:lang w:val="fr-CA"/>
        </w:rPr>
        <w:t>(((Image image_06_StripList.bmp : Le rendu des listes « strippées » est optimal ! »)))</w:t>
      </w:r>
    </w:p>
    <w:p>
      <w:pPr>
        <w:pStyle w:val="Normal"/>
        <w:rPr>
          <w:lang w:val="fr-CA"/>
        </w:rPr>
      </w:pPr>
      <w:r>
        <w:rPr>
          <w:lang w:val="fr-CA"/>
        </w:rPr>
      </w:r>
    </w:p>
    <w:p>
      <w:pPr>
        <w:pStyle w:val="Normal"/>
        <w:rPr/>
      </w:pPr>
      <w:r>
        <w:rPr>
          <w:lang w:val="fr-CA"/>
        </w:rPr>
        <w:t xml:space="preserve"> </w:t>
      </w:r>
      <w:r>
        <w:rPr>
          <w:lang w:val="fr-CA"/>
        </w:rPr>
        <w:t>(((Inter)))</w:t>
      </w:r>
    </w:p>
    <w:p>
      <w:pPr>
        <w:pStyle w:val="Normal"/>
        <w:rPr>
          <w:lang w:val="fr-CA"/>
        </w:rPr>
      </w:pPr>
      <w:r>
        <w:rPr>
          <w:lang w:val="fr-CA"/>
        </w:rPr>
        <w:t>Le rendu des primitives</w:t>
      </w:r>
    </w:p>
    <w:p>
      <w:pPr>
        <w:pStyle w:val="Normal"/>
        <w:rPr>
          <w:lang w:val="fr-CA"/>
        </w:rPr>
      </w:pPr>
      <w:r>
        <w:rPr>
          <w:lang w:val="fr-CA"/>
        </w:rPr>
        <w:t>Le développeur possède trois méthodes différentes pour afficher une liste de triangles. La première (mais aussi la plus lente) ordonne l’affichage d’un seul triangle, en utilisant la méthode « drawTriangle », prenant en paramètres un pointeur sur un tableau de trois vecteurs. Utile, mais peu efficace. En revanche, la seconde méthode disponible est également la plus utilisée : « drawIndexedTriangle » affiche une suite de triangles indexés, utilisant le tableau d’indices et vecteurs courrant. Enfin, une troisième méthode, plutôt difficile à mettre en place, s’offre à vous : « drawStrippedTriangle ». Elle permet l’affichage de triangles reliés les uns aux autres par un vecteur commun (le tableau d’indices devient donc inutilisé, préservant donc mémoire et temps d’exécution). Finalement, c’est au développeur de déterminer quelle méthode est la plus adaptée à ses besoins. Afin de spécifier le tableau d’indices et de vecteurs courrant, les deux méthodes sont respectivement disponibles : « setIndexBuffer » et « setVertexBuffer ».</w:t>
      </w:r>
    </w:p>
    <w:p>
      <w:pPr>
        <w:pStyle w:val="Normal"/>
        <w:rPr>
          <w:lang w:val="fr-CA"/>
        </w:rPr>
      </w:pPr>
      <w:r>
        <w:rPr>
          <w:lang w:val="fr-CA"/>
        </w:rPr>
      </w:r>
    </w:p>
    <w:p>
      <w:pPr>
        <w:pStyle w:val="Normal"/>
        <w:rPr/>
      </w:pPr>
      <w:r>
        <w:rPr>
          <w:lang w:val="fr-CA"/>
        </w:rPr>
        <w:t>(((Image image_07_TerrainDemo.bmp : Un rendu de terrain effectué avec DevLib…)))</w:t>
      </w:r>
    </w:p>
    <w:p>
      <w:pPr>
        <w:pStyle w:val="Normal"/>
        <w:rPr/>
      </w:pPr>
      <w:r>
        <w:rPr>
          <w:lang w:val="fr-CA"/>
        </w:rPr>
        <w:t>(((Image image_08_TerrainDemoWireFrame.bmp : …affiché en mode fil de fer, pratique pour debugger !)))</w:t>
      </w:r>
    </w:p>
    <w:p>
      <w:pPr>
        <w:pStyle w:val="Normal"/>
        <w:rPr>
          <w:lang w:val="fr-CA"/>
        </w:rPr>
      </w:pPr>
      <w:r>
        <w:rPr>
          <w:lang w:val="fr-CA"/>
        </w:rPr>
        <w:t xml:space="preserve"> </w:t>
      </w:r>
    </w:p>
    <w:p>
      <w:pPr>
        <w:pStyle w:val="Normal"/>
        <w:rPr>
          <w:lang w:val="fr-CA"/>
        </w:rPr>
      </w:pPr>
      <w:r>
        <w:rPr>
          <w:lang w:val="fr-CA"/>
        </w:rPr>
        <w:t>(((Conclusion)))</w:t>
      </w:r>
    </w:p>
    <w:p>
      <w:pPr>
        <w:pStyle w:val="Normal"/>
        <w:rPr/>
      </w:pPr>
      <w:r>
        <w:rPr>
          <w:lang w:val="fr-CA"/>
        </w:rPr>
        <w:t>À présent, vous en savez déjà assez pour vous lancer dans la création d’une production 3D digne de ce nom ! DevLib étant une librairie encore relativement récente, les fonctionnalités tridimensionnelles sont sujettes à évoluer rapidement. Qu’importe : les fondements sont là, d’une conception plutôt robuste, prête à évoluer dans le bon sens…</w:t>
      </w:r>
    </w:p>
    <w:p>
      <w:pPr>
        <w:pStyle w:val="Normal"/>
        <w:rPr>
          <w:lang w:val="fr-CA"/>
        </w:rPr>
      </w:pPr>
      <w:r>
        <w:rPr>
          <w:lang w:val="fr-CA"/>
        </w:rPr>
      </w:r>
    </w:p>
    <w:p>
      <w:pPr>
        <w:pStyle w:val="Normal"/>
        <w:rPr>
          <w:lang w:val="fr-CA"/>
        </w:rPr>
      </w:pPr>
      <w:r>
        <w:rPr>
          <w:lang w:val="fr-CA"/>
        </w:rPr>
        <w:t>(((Signature)))</w:t>
      </w:r>
    </w:p>
    <w:p>
      <w:pPr>
        <w:pStyle w:val="Normal"/>
        <w:rPr>
          <w:lang w:val="fr-CA"/>
        </w:rPr>
      </w:pPr>
      <w:r>
        <w:rPr>
          <w:lang w:val="fr-CA"/>
        </w:rPr>
        <w:t>Arnaud « No Recess »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58:00Z</dcterms:created>
  <dc:creator>Arnaud</dc:creator>
  <dc:description/>
  <dc:language>en-US</dc:language>
  <cp:lastModifiedBy>No Recess</cp:lastModifiedBy>
  <dcterms:modified xsi:type="dcterms:W3CDTF">2004-05-04T05:23:00Z</dcterms:modified>
  <cp:revision>49</cp:revision>
  <dc:subject/>
  <dc:title>(((Magazine : CodeR 6)))</dc:title>
</cp:coreProperties>
</file>