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11))))</w:t>
      </w:r>
    </w:p>
    <w:p>
      <w:pPr>
        <w:pStyle w:val="Normal"/>
        <w:rPr/>
      </w:pPr>
      <w:r>
        <w:rPr>
          <w:lang w:val="fr-CA"/>
        </w:rPr>
        <w:t>(((Rubrique : Programmation Jeu)))</w:t>
      </w:r>
    </w:p>
    <w:p>
      <w:pPr>
        <w:pStyle w:val="Normal"/>
        <w:rPr>
          <w:lang w:val="fr-CA"/>
        </w:rPr>
      </w:pPr>
      <w:r>
        <w:rPr>
          <w:lang w:val="fr-CA"/>
        </w:rPr>
      </w:r>
    </w:p>
    <w:p>
      <w:pPr>
        <w:pStyle w:val="Normal"/>
        <w:rPr/>
      </w:pPr>
      <w:r>
        <w:rPr>
          <w:lang w:val="fr-CA"/>
        </w:rPr>
        <w:t>(((Titre)))</w:t>
      </w:r>
    </w:p>
    <w:p>
      <w:pPr>
        <w:pStyle w:val="Normal"/>
        <w:rPr>
          <w:lang w:val="fr-CA"/>
        </w:rPr>
      </w:pPr>
      <w:r>
        <w:rPr>
          <w:lang w:val="fr-CA"/>
        </w:rPr>
        <w:t>Futu(R)a : le jeu de ce numéro !</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N’avez-vous donc jamais rêvé de réaliser votre propre jeu ? Certes, les plus téméraires d’entre vous ont déjà essayé de s’y atteler, mais combien se sont découragés face à la masse de travail à fournir ? Cour de rattrapage pour les uns, véritable initiation pour les autres, Code(R) vous prend par la main en vous montrant la bonne méthodologie… Amis lecteurs, soyez attentifs : l’heure est à la productivité !</w:t>
      </w:r>
    </w:p>
    <w:p>
      <w:pPr>
        <w:pStyle w:val="Normal"/>
        <w:rPr>
          <w:lang w:val="fr-CA"/>
        </w:rPr>
      </w:pPr>
      <w:r>
        <w:rPr>
          <w:lang w:val="fr-CA"/>
        </w:rPr>
      </w:r>
    </w:p>
    <w:p>
      <w:pPr>
        <w:pStyle w:val="Normal"/>
        <w:rPr>
          <w:lang w:val="fr-CA"/>
        </w:rPr>
      </w:pPr>
      <w:r>
        <w:rPr>
          <w:lang w:val="fr-CA"/>
        </w:rPr>
        <w:t>(((Texte)))</w:t>
      </w:r>
    </w:p>
    <w:p>
      <w:pPr>
        <w:pStyle w:val="Normal"/>
        <w:rPr/>
      </w:pPr>
      <w:r>
        <w:rPr>
          <w:lang w:val="fr-CA"/>
        </w:rPr>
        <w:t>Programmer un jeu avec un affichage tridimensionnel, voilà qui est tout à fait réalisable. En effet, grâce aux technologies actuelles, aux outils qui sont à présent disponibles pour rendre le développement plus facile, il est désormais devenu possible de réaliser de véritables petits bijoux, même oeuvrant seul sur un tel projet. Ce dernier pouvant très rapidement prendre une envergure de grande ampleur, il est recommandé de suivre quelques règles basiques permettant de bien structurer son évolution. Que faut-il pour réussir la conception d’un jeu ? Comment y parvenir ? Outre le fait d’y jouer, concevoir un jeu est une (noble) tâche toute aussi amusante, ce que nous allons montrer dès maintenant…</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Se concentrer sur l’essentiel</w:t>
      </w:r>
    </w:p>
    <w:p>
      <w:pPr>
        <w:pStyle w:val="Normal"/>
        <w:rPr>
          <w:lang w:val="fr-CA"/>
        </w:rPr>
      </w:pPr>
      <w:r>
        <w:rPr>
          <w:lang w:val="fr-CA"/>
        </w:rPr>
        <w:t>Un jeu ne peut aboutir sans véritables fondations. Avant toute chose, le développeur doit avoir une idée précise du résultat à obtenir. Dix minutes de réflexion face à une feuille de papier et un crayon valent bien mieux que des heures de développements à supprimer en raison d’une mauvaise conception initiale. Il est très fortement recommandé de voir toutes ses idées réduites à sa plus simple expression. Concevoir avec des piètres prétentions, voilà la clé du succès ! Certains critiqueront le manque évident d’ambitions… et pourtant, s’appuyer sur un schéma simple mais réalisable possède bien plus de chances d’aboutir qu’un projet gargantuesque. Vous aurez alors loisir de peaufiner votre jeu en y ajoutant une multitude de détails.</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La recherche du concept</w:t>
      </w:r>
    </w:p>
    <w:p>
      <w:pPr>
        <w:pStyle w:val="Normal"/>
        <w:rPr>
          <w:lang w:val="fr-CA"/>
        </w:rPr>
      </w:pPr>
      <w:r>
        <w:rPr>
          <w:lang w:val="fr-CA"/>
        </w:rPr>
        <w:t>C’est une évidence : seul, le développement du prochain hit planétaire est quasi-impossible. En revanche, si l’on observe le marché du jeu vidéo il y a une quinzaine d’années, on s’apercevra avec une certaine nostalgie que la plupart des jeux pouvaient être encore conçus à l’échelle d’une personne. « Boulder Dash », « Arkanoid », « Commando » représentent des jeux qui ont su faire vibrer l’enfance des plus vieux d’entre vous. Basé sur des scénarios simples, ils n’en restaient pas moins inintéressants. Alors, pourquoi ne pas en choisir un et le remettre au goût du jour ? Le jeu sur lequel notre dévolu est tombé est le fameux jeu « TrailBlazer ». Le principe y est des plus simple : une balle avance sur un damier, pouvant être composés de trou. Si le joueur à la maladresse de tomber dans un trou, il perd. La balle possède la faculté de sauter, hélas avec un nombre de rebonds limité. Afin de rendre le jeu plus attrayant, des bonus sont présents (dont la possibilité d’obtenir de nouveaux rebonds) ainsi que des malus, comme par exemple des accélérateurs faisant défiler la zone de jeu bien plus rapidement. Un scénario simple, mais s’avérant terriblement divertissant !</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Nos prétentions</w:t>
      </w:r>
    </w:p>
    <w:p>
      <w:pPr>
        <w:pStyle w:val="Normal"/>
        <w:rPr>
          <w:lang w:val="fr-CA"/>
        </w:rPr>
      </w:pPr>
      <w:r>
        <w:rPr>
          <w:lang w:val="fr-CA"/>
        </w:rPr>
        <w:t>A présent que le type de jeu est connu, approfondissons ce que l’utilisateur doit obtenir à l’écran, ceci permettant d’évaluer ultérieurement nos besoins en terme de développement. Comme prévu, l’affichage de la zone de jeu, avec une vue tridimensionnelle, sera constitué du damier qui défilera devant le joueur. Afin de rendre le tout un peu plus gai, l’habillage du jeu sera effectué en incrustant une image de fond. Des informations renseignant le joueur sur son nombre de vies, de rebonds, vitesse… doivent également être affiché. Le jeu étant constitué de plusieurs niveaux, et afin d’inciter le joueur à tous les découvrir, il conviendra de changer le thème de chacun d’eux. Un thème représente les images posées sur les dalles du damier, le fond d’écran ainsi que, cadeau bonus, une musique améliorant l’effet d’immersion. L’immersion du joueur se verra accrue par l’utilisation d’événements temporels : compte à rebours avant le lancement du jeu, animation du vaisseau spatial qui tombe dans un trou, etc. Un mode « deux joueurs » est également le bienvenu, permettant au joueur de se mesurer contre un ami. Dans ce cas là, l’affichage est « découpé » en deux zones de jeu. Le scénario original se voit ici également modifié : ce n’est pas une balle qui représente un joueur, mais plutôt un vaisseau spatial parmi une liste prédéfinie. Cela va permettre d’y affecter pour chacun d’eux des propriétés différentes, telle que la vitesse, l’accrochage au sol, etc. Enfin, un menu ergonomique devra être proposé à l’utilisateur, afin de lui donner la possibilité de choisir son vaisseau ainsi que mettre en place une partie en solitaire ou jouer avec un ami. Comme vous pouvez le constater, malgré le fait que nos envies ont été revues à la baisse, le jeu n’en reste pas pour le moins complet ! La règle d’or du succès est représentée par le respect de ces règles de bases définies sur papier. Dernière touche à notre prototype sur papier, le nom du jeu choisi est « Futu(R)a », en raison de l’utilisation d’un vaisseau spatial pour représenter le joueur.</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s ressources utilisées</w:t>
      </w:r>
    </w:p>
    <w:p>
      <w:pPr>
        <w:pStyle w:val="Normal"/>
        <w:rPr>
          <w:lang w:val="fr-CA"/>
        </w:rPr>
      </w:pPr>
      <w:r>
        <w:rPr>
          <w:lang w:val="fr-CA"/>
        </w:rPr>
        <w:t>L’avènement des années 2000 a amené quelque chose de formidable : la vulgarisation d’Internet, désormais accessible à tous. Il existe une multitude d’endroits où l’on peut se procurer des musiques et des graphismes libre d’utilisation, tout en respectant le travail de leurs auteurs respectifs. Utiliser de telles ressources accélère la tâche du développeur qui travaille en solitaire, seul chez lui. A noter qu’il est bien évidemment possible d’utiliser vos propres réalisations si vous vous sentez également l’âme d’un artiste, mais ce serait multiplier la difficulté. Comme un affichage tridimensionnel est utilisé, il est nécessaire pour nous de trouver des objets de vaisseaux spatiaux, qui nous permettront de représenter le joueur. Nous sommes chanceux : le SDK de DirectX 9 regorge de ce type d’objets en tout genre !</w:t>
      </w:r>
    </w:p>
    <w:p>
      <w:pPr>
        <w:pStyle w:val="Normal"/>
        <w:rPr>
          <w:lang w:val="fr-CA"/>
        </w:rPr>
      </w:pPr>
      <w:r>
        <w:rPr>
          <w:lang w:val="fr-CA"/>
        </w:rPr>
      </w:r>
    </w:p>
    <w:p>
      <w:pPr>
        <w:pStyle w:val="Normal"/>
        <w:rPr>
          <w:lang w:val="fr-CA"/>
        </w:rPr>
      </w:pPr>
      <w:r>
        <w:rPr>
          <w:lang w:val="fr-CA"/>
        </w:rPr>
        <w:t>(((Encadré)))</w:t>
      </w:r>
    </w:p>
    <w:p>
      <w:pPr>
        <w:pStyle w:val="Normal"/>
        <w:rPr>
          <w:lang w:val="fr-CA"/>
        </w:rPr>
      </w:pPr>
      <w:r>
        <w:rPr>
          <w:lang w:val="fr-CA"/>
        </w:rPr>
        <w:t>Mais qui est Maf ?</w:t>
      </w:r>
    </w:p>
    <w:p>
      <w:pPr>
        <w:pStyle w:val="Normal"/>
        <w:rPr>
          <w:lang w:val="fr-CA"/>
        </w:rPr>
      </w:pPr>
      <w:r>
        <w:rPr>
          <w:lang w:val="fr-CA"/>
        </w:rPr>
        <w:t xml:space="preserve">Benoit Charcosset n’est pas un musicien comme les autres. Auteur de plus d’une centaine de musique, débutant avec un Amstrad CPC 464, puis sur Amiga où il a commencé à s’y faire une renommée sous le pseudonyme de « Maf » grâce au logiciel « Protracker », pour finalement transiter vers le PC, il a su garder un style unique, mélangeant mélodies psychédéliques et pure adrénaline ! Souvent lié au monde de la scène démo, oeuvrant avec de nombreux groupes dont les fameux Silicon, Syndrome, Cocoon et finalement Kloon, il expérimente actuellement ses délires sonores avec le logiciel « Fruity Loops ». Le jeu que nous vous proposons dans ce numéro contient 6 musiques de lui (une pour le menu, 5 autres pour les niveaux), nous l’en remercions très chaleureusement pour son autorisation. Une visite afin de découvrir le reste de ses réalisations s’effectue sur  </w:t>
      </w:r>
      <w:hyperlink r:id="rId2">
        <w:r>
          <w:rPr>
            <w:rStyle w:val="InternetLink"/>
            <w:lang w:val="fr-CA"/>
          </w:rPr>
          <w:t>http://maf464.free.fr</w:t>
        </w:r>
      </w:hyperlink>
      <w:r>
        <w:rPr>
          <w:lang w:val="fr-CA"/>
        </w:rPr>
        <w:t xml:space="preserve"> !</w:t>
      </w:r>
    </w:p>
    <w:p>
      <w:pPr>
        <w:pStyle w:val="Normal"/>
        <w:rPr>
          <w:lang w:val="fr-CA"/>
        </w:rPr>
      </w:pPr>
      <w:r>
        <w:rPr>
          <w:lang w:val="fr-CA"/>
        </w:rPr>
      </w:r>
    </w:p>
    <w:p>
      <w:pPr>
        <w:pStyle w:val="Normal"/>
        <w:rPr/>
      </w:pPr>
      <w:r>
        <w:rPr>
          <w:lang w:val="fr-CA"/>
        </w:rPr>
        <w:t xml:space="preserve"> </w:t>
      </w:r>
      <w:r>
        <w:rPr>
          <w:lang w:val="fr-CA"/>
        </w:rPr>
        <w:t>(((Inter)))</w:t>
      </w:r>
    </w:p>
    <w:p>
      <w:pPr>
        <w:pStyle w:val="Normal"/>
        <w:rPr>
          <w:lang w:val="fr-CA"/>
        </w:rPr>
      </w:pPr>
      <w:r>
        <w:rPr>
          <w:lang w:val="fr-CA"/>
        </w:rPr>
        <w:t>Les outils mis à disposition</w:t>
      </w:r>
    </w:p>
    <w:p>
      <w:pPr>
        <w:pStyle w:val="Normal"/>
        <w:rPr/>
      </w:pPr>
      <w:r>
        <w:rPr>
          <w:lang w:val="fr-CA"/>
        </w:rPr>
        <w:t>A présent, il est temps de se soucier de l’implémentation du jeu. Si nous devions tout programmer par nous même, cela ne fait aucuns doutes que la tâche n’en serait que plus difficile. Afin de mieux se concentrer sur le résultat, et de parvenir plus rapidement à ses fins, il est toujours préférable de s’appuyer sur de bonnes bases robustes déjà existantes. Ainsi, l’utilisation de la librairie DevLib tombe à pic ! Déjà présentée dans le précèdent numéro, cette dernière permet la gestion simplifiée de l’affichage tridimensionnel (quelque soit l’API graphique utilisée, DirectX ou OpenGL), ainsi que des ressources (textures, objets, musiques, fichiers de descriptions XML, etc). De plus, elle offre une compatibilité avec DevCpp, représentant un environnement de développement complet et gratuit s’appuyant sur le portage de GCC pour Windows, MingW. Ces deux outils combinés permettent la création rapide de programmes performants.</w:t>
      </w:r>
    </w:p>
    <w:p>
      <w:pPr>
        <w:pStyle w:val="Normal"/>
        <w:rPr>
          <w:lang w:val="fr-CA"/>
        </w:rPr>
      </w:pPr>
      <w:r>
        <w:rPr>
          <w:lang w:val="fr-CA"/>
        </w:rPr>
      </w:r>
    </w:p>
    <w:p>
      <w:pPr>
        <w:pStyle w:val="Normal"/>
        <w:rPr/>
      </w:pPr>
      <w:r>
        <w:rPr>
          <w:lang w:val="fr-CA"/>
        </w:rPr>
        <w:t xml:space="preserve"> </w:t>
      </w:r>
      <w:r>
        <w:rPr>
          <w:lang w:val="fr-CA"/>
        </w:rPr>
        <w:t>(((Conclusion)))</w:t>
      </w:r>
    </w:p>
    <w:p>
      <w:pPr>
        <w:pStyle w:val="Normal"/>
        <w:rPr>
          <w:lang w:val="fr-CA"/>
        </w:rPr>
      </w:pPr>
      <w:r>
        <w:rPr>
          <w:lang w:val="fr-CA"/>
        </w:rPr>
        <w:t>A présent que les bornes du jeu ont bien été définies sur papier, et que l’environnement de développement ainsi que les outils associés sont également mis en place, l’implémentation du jeu peut enfin prendre place. Là encore, il ne faudra pas foncer tête baissée, mais faire preuve de méthodologie, afin de déjouer les pièges qui peuvent se tendre au développeur…</w:t>
      </w:r>
    </w:p>
    <w:p>
      <w:pPr>
        <w:pStyle w:val="Normal"/>
        <w:rPr>
          <w:lang w:val="fr-CA"/>
        </w:rPr>
      </w:pPr>
      <w:r>
        <w:rPr>
          <w:lang w:val="fr-CA"/>
        </w:rPr>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f464.fre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9-16T03:20:00Z</dcterms:modified>
  <cp:revision>40</cp:revision>
  <dc:subject/>
  <dc:title>(((Magazine : CodeR 6)))</dc:title>
</cp:coreProperties>
</file>