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E N D   U T I L I T Y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THE PERFECT SOLU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/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   ������������������   </w:t>
      </w:r>
      <w:r>
        <w:rPr/>
        <w:t>(R) [UT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thanks and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O [UT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Profighter Q - HIROM - informations and many more manufact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VALUATION VERSION MUST NOT BE RESOL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should not be us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 without my explicit written conse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-1998 by SONIC (R) -AV [UT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. Get High: write your own or use a sourcer !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short, it is a little utility to sen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piersystem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-MAGI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-MAGIC-DRIVE                (SMD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-MULTI-GAMEDOCTOR II        (MGD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-BINARY                     (BIN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-SUPER MAGICOM / SUPER PROFIGHTER Q / SUPE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-SUPER MAGICOM              (SMC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-PRO FIGHTER Q              (FIG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-SUPER-WILDCARD             (SWC)       --&gt; no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-MULTI-GAMEDOCTOR / BINARY  (MGD/BIN)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E W    N E W    N E W    N E W   N E W    N E W    N E W    N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 19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.... now it's possible to send and run HIROM-GAMES to/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Profighter Q 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E W    N E W    N E W    N E W   N E W    N E W    N E W    N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be documentad are complicated ! - Na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stop reading at this position, take a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.INI, fit it to your needs and work with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way you won't know about the deliciou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name the SU.EXE file to another name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the SU.INI file to the same n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- Send the selected modul to the copier (autodetection of modul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- Send fixed to slowROM (SNE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- Play cartridge (SNES/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- Display internal modul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ETURN- Display modul with TXT/HEX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dify the SU.INI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ViewerName = "C:\&lt;yourpath&gt;\co.vwa"   ; Normal Text-Vie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    - Fix internal modu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     - Remove LAME group-int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will tell you about the F-keys, some nice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of the SU.INI file an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after the program has started, the F-key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Send [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key you can send that file which is highl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ar (wew, indeed ?) to your c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Send [Slow-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works like the send above, but will tr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 to slow-rom. (Works on the SNES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Play the cartridge which plugged in your c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a little different from the oth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 with the previous tagged file(s) but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name command includes the possibility to work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lowed to put spaces into the new file name, th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optically by a small point (�) and within the na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pace (Alt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Clear / mark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the following stuff is not made for Kelly Bundy we th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sure YOU will compreh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 is tagged, F5 causes that all files are tagged (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be tag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files have already been tagged, the tag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aving performed the copy command with marked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s (see "F1  - Copy") are changed back to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bove is the SONIC logic, but there is another o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 Car E. Lee logic and works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files have been tagged, F5 will cause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agged files are tagged than. The remaining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your preferred logic in the S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The secrets of the SU.INI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ubt, have some experiments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entries in that order, you've stored the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ascending or descending, depending on the SU.INI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key multible will switch from ascending to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entries sorted by nam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comparable to the F6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entries sorted by extension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comparable to the F6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entries sorted by siz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comparable to the F6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entries sorted by dat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comparable to the F6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've got the big tag maker. It tags the current entry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) and moves the menu bar one entry down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the big tag killer. It untags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s the menu bar one entry down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switcher. It tags or untags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NOT move the menu bar one entr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unction of the return key is to sho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we know you've guessed it before, this one lets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brings you back to that directory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works like the copy above, but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pecified file(s) after an alert box wa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gives you also the ability to delete comp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(like XDEL), so it's often good to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nfirming the "annoying"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over there is one more reason t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is able to delete EVERYTHING, hidden, system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.-key (the decimal point) brings you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entries sorted by date like the F10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entries sorted by extension like the F8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lets you jump out of the program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XIT at the DOS promp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entries sorted by name like the F7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entries sorted by size like the F9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is only possible, if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entries in that order, you stored the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ares to the F6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 is another key to leave the program,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You will find your promp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eturn ALWAYS looks 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other keys (a-z and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a-z and 0-9 place the menu bar directly up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entry. It doesn't matter which sort ord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, SU will always try to find a file name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 only one exception. If you sorted the entries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can be done either on the names or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U.INI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 is found, a beep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s of the SU.INI file - fit the program to your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CONFIG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t of your SU.INI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ort         = n ; D, E, N, S,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irection    = a ; A=ASC / D=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Jump    = e ; keypress jump extension (N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_Sound         = y ; Sound Y=Yes / N=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_Colors        = c ; C=Color  / 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irAttributs = y ; Directory-Attributes ? Y=Yes /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eFormat   = g ; G=German / 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MarkLogic   = c ; Clear/Mark blanks C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S-PrinterPort = 1 ; Printerport (lpt 1- 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-PrinterPort   = 1 ; Printerport (lpt 1- 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sition can be defined the default file dis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sorted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sorted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sort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orted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sorted = by entering-your-disk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witch fo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scending fi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escending fi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cussed in "All the other keys (a-z and 0-9)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whether SU tries to match your key p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Look for matching file name and with SHIFT look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Look for matching file extension and with SHIF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s to disable or enable sounds on 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Let there b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pe, don't wake up my neighbors (Can.: neighb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ntry lets you have a world full of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Yeah, I want colors (respectively colours for Can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No, my notebook can only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ir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sition you can decide on having display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es, I want it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, who cares about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way do you want to have the file dates display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erman   like 30.04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nglish  like 04-3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Mark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how the F5 togg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F5  - Clear / mark blan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onic'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ar E. Lee's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SPECIALPROGGY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SU.INI loo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ECIALPROGGYS]     ; Add-on's fo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ViewerName   = "c:\nu\nc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ViewerName = "C:\SUPROF\co.vwa"   ; Normal Text-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program, which is started if you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Alt-T"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program, which is started if you press CTRL-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itting Return resp. Ctrl-Return you're sitting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return or the escape key lets you leav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