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ane Coders Present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Doc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poor society! Here is TradingTrash, another Insane activity to do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tricky maker for extorcive traders to fuck elite bo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sleeping on seeing what to upload and a sadman call me , and t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ke a txt with spaces in! And upload a mega." I've take it, but I wa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ime... So-so 3 hours ago, I called to a Dist site of Insane and I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duct called 'BasuraMaker' that do something like this, but this w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group, telling so much feartures I convinced downloaded that, I sa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's hangs... I then begin making It program you may use now!...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ending, my phone rang and there is Dr Format on line, where he co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asuraMaker' he ask me to download the previous version'cos that v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... but I've already coded the TradingTrash and it's d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will quit it! That's all, and, the code is 99% random,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not detected... but it's possible so easy. The code generation i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MB in 17 minutes aproximated, all random, all files generates gua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ly diference... if you try to compress with 'zip' simple-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106 bytes more, that signifies that the code generated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able! That's all 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ta la vista; bye.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