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P S Y C H O S E   D A T A   F I L E   M A K E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&amp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 S Y C H O S E   D A T A   F I L E   I N T E R F A C E   K I 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for Assembly language programm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is is the documentation file for the Psychose Datafile Mak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nd for the Psychose Datafile Interface K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-=��� P D F M  &amp;  P D F I K ���=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(C)opyright 1993 by NAPALM from PSYCHOSE, Inc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] ------ Table of contents ------ [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[Introduction] ........... Hey...ya! What is the PDF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[License] ................ Yep yep ! Don't forget it d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[A matter of food] ....... How to feed this 'byte-eater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[Related stuff: PDFIK] ... Whoa! Cool! But what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[PDFIK functions] ........ At last! Calling PDFIK from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What you need to include in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[To contact me] .......... BBS, Minitel and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[Good bye user] ..........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] ------------------------------- [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YCHOSE Datafile Maker (PDFM) is a small utility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 special files, called datafiles, where you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(such as images, musics or texts ) you need for 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ata is compressed using a standard Lempel-Ziv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achieve good compression ratios, saving space (and als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's time to release your dem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is is supposed to be a standard utility, you'll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86 to run this program, because I used several 3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oding. (I know what ya're goin' to tell me but forget it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[Licen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use, distribute or copy PDFM and PDFIK, but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rogram using PDFM and PDFIK is not a commerci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areware is considered as commerci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must mention in your program and/or in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d PDFM and/or PDFIK, that is give us credits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v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DFM and PDFIK are not modified in any way, and sta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orm. If you decide to copy PDFM and PDFIK to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you are encouraged to do so...), please copy the fu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s documentation, include and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[A matter of fo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provide the PDFM with a Listfile, that is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name of the Datafile (were the packed data is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ames of the files you want to include in tha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file is an ASCII fil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ATANAME.EXT� &lt;��� Datafile name (MUST be the first 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1.EXT   � &lt;��� File name 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2.EXT   � &lt;��� File name 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n.EXT   � &lt;��� The la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� </w:t>
      </w:r>
      <w:r>
        <w:rPr/>
        <w:t>&lt;��� [ALT 236] character for 'end of 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must be only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[Related stuff: PDFI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file is nice, isn't it dear ? wha ah ah ah ah! ...h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w you got a Datafile ready but a simple question flas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nd...: Hey Dude! How do I use the Datafile from my source c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..er... PSYCHOSE is here again to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ded a special interface called PSYCHOSE Datafile Interfac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DFIK) which implements cool functions for lazy loading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the Datafile (where it's stored...) into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zy interface offers full support of 32BMM (another cool OBJ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? Guess who...? PSYCHOSE evidentl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next section for more preci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[PDFIK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you must have at least a 386 to run any of these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using .386P or .486 directives don't forge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16 directive in segment(s) declara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sides the functions will not test any of these for you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What you need to include in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insert the following line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PDFIK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DFIK.INC file contains the necessary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uctures to communicate with the PDF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copy of its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PDFIK_ASM : FAR   ; Main routine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_STRUC     STRUC   ; Structure to pass &amp; rece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      db ?    ;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aSeg          dw ?    ; Segment of related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aOfsPdf       dw ?    ; Offset in DtaSeg of datafile name 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aOfsFil       dw ?    ; Offset in DtaSeg of file name     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sInPdf        dd ?    ; Offset from beginning of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sInFil        dd ?    ; Offset from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ytes        dd ?    ; Number of bytes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Seg          dw ?    ; Segment of buffer where to unpa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Ofs          dw ?    ; Offset in Bu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tMode        db ?    ; 0=No 32BMM, 1=32BMM use/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Mode         db ?    ; Memory mode of output buffer (see 32BMM re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Handle       dw ?    ; Handle of output buffer (32BMM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Ofs       dd ?    ; 32bit linear offset of output buffer (32B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Size        dd ?    ; Size of the normal file (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Size        dd ?    ; Size in the datafile (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Code       db ?    ; Return code from PD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_STRUC     ENDS    ;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ink all the fields are self-explanatory (Ok, Ok I'm the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's normal no?) except perhaps the OfsInPd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is used when the Datafile is integrated in the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when you (and everyone for sure!) want the Data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EXE file, so that you release only one (Big!)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32 bit number represents the size of the EXE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process is complete. To include the Datafile in the EX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 COPY /B PROG.EXE+DATAFILE.EXT NEW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member to use the 'NEWPROG.EXE' filename for the DtaOfs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(that is, as the Datafile na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r's 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need to set up all the fields each time you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(this will lead to a real nightmare! huh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 fill the "general purpose" fields in some ini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at the beginning of yar program and then you just hav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or 4 fields at each call (unless ya wanna change some setting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fer to the 32BMM reference for detailed explan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s referencing use of 32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ssume here that the 'x' label refers to a PARAM_STRU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declared and allocated in your Data Seg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PARAM_STRUC &lt;,,,,,,,,,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moment only three functions are available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[GetInfo] and is used to obtain information (i.e: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riginal file, and its size in the Datafile) abou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tored in the Datafile. The second function is [Extract]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hu... is used to extract a file from the Datafil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The third one is [Extract2] and provides the lazie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file because it takes less parameters and allocat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 (which has to be de-allocated by user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all the three routin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x.Function,(Func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l all necessary fiel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ES,(Segment o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BX,(Offset o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DFIK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heck the return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GetInfo rout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for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Function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DtaSeg    = Address of DATA segment (for following da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DtaOfsPdf = Offset of ASCIIZ string for Data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tring example:  Datafile db 'DATA1.DTA'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DtaOfsFil = Offset of ASCIIZ string f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tring example:  File db 'TEXT.DOC'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OfsInPdf  = Offset for beginning of Datafile 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.e: size of the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value is 0 when Datafile is not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BX       = pointer to the x structure (PARAM_STRUC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fte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NormSize  = Size of original file (for memory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PackSize  = Size of 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ErrorCode = return code from PD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OK, no proble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Datafile not found (wrong nam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Invalid format (not a PSYCHOSE 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File not found in Datafile (wrong nam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Memory allocation error (used by [Extract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BX       = pointer to the x structure (PARAM_STRUC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xtract rout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for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Function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DtaSeg    = Address of DATA segment (for following da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DtaOfsPdf = Offset of ASCIIZ string for Data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tring example:  Datafile db 'DATA1.DTA'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DtaOfsFil = Offset of ASCIIZ string f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tring example:  File db 'TEXT.DOC'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OfsInPdf  = Offset for beginning of Datafile 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.e: size of the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value is 0 when Datafile is not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BufSeg    = Segment of buffer where we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located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BufOfs    = Offset in Bu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BX       = pointer to the x structure (PARAM_STRUC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fte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ErrorCode = return code (see Ge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BX       = pointer to the x structure (PARAM_STRUC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xtract2 routine - 32BMM compat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for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Function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DtaSeg    = Address of DATA segment (for following da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DtaOfsPdf = Offset of ASCIIZ string for Data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tring example:  Datafile db 'DATA1.DTA'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DtaOfsFil = Offset of ASCIIZ string f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tring example:  File db 'TEXT.DOC'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OfsInPdf  = Offset for beginning of Datafile 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.e: size of the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value is 0 when Datafile is not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OfsInFil  = Offset from which we begin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.e: how many bytes we jump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before unp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NumBytes  = How many bytes we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 means unpack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FlatMode  = 0 means standard DOS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means 32BMM Flat Real Mod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BX       = pointer to the x structure (PARAM_STRUC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fte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ErrorCode = return code (see Ge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x.FlatMode w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.LinearOfs = 32bits linear address of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.MemMode   = Memory mode of output buffer (Sa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.MemHandle = Handle of output buffer (Sa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.BufSeg    = Segment of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BX       = pointer to the x structure (PARAM_STRUC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is very easy to convert a standard segment to a 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ar address compatible with 32BMM. Just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ment value by 16 and you'll get it ! For example if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segment value, ESI will contain the 32bit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after the foll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zx e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l esi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[To contact me]  (Hey! no illegal stuff o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French use your Min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15 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 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ors les p'tits gars �a flotte ? Heh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sonal contact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�my Chibois (NAPAL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  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1 ter Av. de l'�tang   �&lt;�������&gt;� 43 rue de Chabr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78320 Le Mesnil St Denis �         �    75010 Par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FRANCE          �         �      FRAN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[Good bye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tend to improve the compression algorithm, of course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ill also be added to ensure a more flexibl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s that possible ?  Haha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now you're on your own, and I wish this utility will b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make lame with this utility and give us the credi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ve if you decid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me your demos if you're pleased with PDFM &amp; PDFI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leasant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