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MED ARexx documentation for OctaMED AREXX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ctaMED Soundstudio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2.6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D's ARexx commands are divided into sections. An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s a for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specifies the section (e.g. SA = sample editor),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 name (documented below). Neither commands nor thei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-sensitive, however some arguments passed may b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_COMM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gument template of that command. It doe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turn on OPTIONS RESULTS on your ARexx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OctaMED. All OctaMED commands that return information pas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SULT. Alternatively, you can use the VAR keywor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y variable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_GETNUMBLOCKS VAR num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number of blocks to variable 'numblocks'. The VAR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command templates. It works with all command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with quotes. For example, to request an answ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_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_REQUEST "Answer YES or NO!" "Yes|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em to work, and it does work when invoked from OctaM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 shell. However, ARexx strips off quotes around th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uses OctaMED. To make it work, you must us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_REQUEST '"Answer YES or NO!"' '"Yes|No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MED's command shell can be used to test all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Rexx macros, you should be aware of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D in use. You may be using macros that are not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description of each command specifies the first OctaME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which that command/option can be used. If no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mmand is available in all OctaMED ARexx vers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command VE_OCTAMED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al arguments in OctaMED's ARexx commands are DECIMAL NUMBE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ctaMED displays some values in hex or other bases, 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return only decimal numbers. Use ARexx's own functio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if needed. OctaMED doesn't always check the validity of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re you don't pass numbers out of range! Otherwi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confuse Oct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ing functions require argument NOTE. This is not a str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number. Note number 0 = ---, 1 = C-1, 2 = C#1, 13 = C-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s use the following specifiers for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ne)</w:t>
        <w:tab/>
        <w:tab/>
        <w:t>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ab/>
        <w:t>A switch, turned on if the keyword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ab/>
        <w:t>A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</w:t>
        <w:tab/>
        <w:tab/>
        <w:t>The keyword must appear on the command lin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KEY/K/N must be used like: CMD KEY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D KEY=2 (CMD 2 does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ab/>
        <w:t>This argument is obligatory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ab/>
        <w:t>The rest of the command lin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ab/>
        <w:t>Multiple arguments are allowed (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Version' keyword specifies the version (obtainable via VE_OCTAMED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taMED ARexx implementation the command (or part of it)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OctaMED, OctaMED automatically attempts to execute a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"om_startup.omed". You can place any initialization command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ro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that handle windows require mnemonic window nam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window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TRIGGE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M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HORTC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CMD3CXX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NPUT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ESSAG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PT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ASSIGN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DISPLAY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STAF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LIS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P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XPK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ADD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ADJ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CHANGE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CHANGE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CHORD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DISPLAY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FILTER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O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SOUND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A_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ndle global option values/switches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option names as well.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s</w:t>
        <w:tab/>
        <w:tab/>
        <w:t>Instr Menu/Ad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Curs</w:t>
        <w:tab/>
        <w:tab/>
        <w:tab/>
        <w:t>Keyboard Options/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Line</w:t>
        <w:tab/>
        <w:tab/>
        <w:tab/>
        <w:t>Keyboard Options/Advan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rk</w:t>
        <w:tab/>
        <w:tab/>
        <w:tab/>
        <w:t>Keyboard Options/Advan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Voice</w:t>
        <w:tab/>
        <w:tab/>
        <w:t>Keyboard Options/Advanc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CHANNELS</w:t>
        <w:tab/>
        <w:tab/>
        <w:t>Project Menu/Audi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Active</w:t>
        <w:tab/>
        <w:tab/>
        <w:t>Aura Options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FixedRate</w:t>
        <w:tab/>
        <w:tab/>
        <w:t>Aura Options/Fixed Outpu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MinPer</w:t>
        <w:tab/>
        <w:tab/>
        <w:t>Aura Options/Minimum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SingleCh</w:t>
        <w:tab/>
        <w:tab/>
        <w:t>Aura Options/Right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lush</w:t>
        <w:tab/>
        <w:tab/>
        <w:t>Instr Menu/Automatic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reeze</w:t>
        <w:tab/>
        <w:tab/>
        <w:t>Settings Menu/Auto-Freez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rminate</w:t>
        <w:tab/>
        <w:tab/>
        <w:t>MIDI Msg Editor/Auto-Terminate Ca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</w:t>
        <w:tab/>
        <w:tab/>
        <w:tab/>
        <w:t>Main Control/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B</w:t>
        <w:tab/>
        <w:tab/>
        <w:tab/>
        <w:t>Misc. Options/Clos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  <w:tab/>
        <w:tab/>
        <w:t>Save Options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Icons</w:t>
        <w:tab/>
        <w:tab/>
        <w:t>Save Options/Cre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IconsForSamples</w:t>
        <w:tab/>
        <w:t>Sample Editor/Settings Menu/Create Ic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llPages_Block</w:t>
        <w:tab/>
        <w:t>Block Menu/All Cm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llPages_Range</w:t>
        <w:tab/>
        <w:t>Edit Menu/All Cm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llPages_Track</w:t>
        <w:tab/>
        <w:t>Track Menu/All Cm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hannelMode</w:t>
        <w:tab/>
        <w:tab/>
        <w:t>Misc. Options/Default 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HQMode</w:t>
        <w:tab/>
        <w:tab/>
        <w:t>Misc. Options/Default H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PB</w:t>
        <w:tab/>
        <w:tab/>
        <w:tab/>
        <w:t>Tempo Op/Set Curr. as Def (Tempo/L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lowHQ</w:t>
        <w:tab/>
        <w:tab/>
        <w:t>Misc. Options/Default Slow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empo</w:t>
        <w:tab/>
        <w:tab/>
        <w:t>Tempo Op/Set Curr. as Def (Tempo/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empoBPM</w:t>
        <w:tab/>
        <w:tab/>
        <w:t>Tempo Op/Set Curr. as Def (Tempo/SPD/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PL</w:t>
        <w:tab/>
        <w:tab/>
        <w:tab/>
        <w:t>Tempo Op/Set Curr. as Def (Tempo/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olMode</w:t>
        <w:tab/>
        <w:tab/>
        <w:t>Misc. Options/Default Volu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Spc</w:t>
        <w:tab/>
        <w:tab/>
        <w:t>Keyboard Options/Destructiv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ab/>
        <w:t>Main Control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SHRK_FACTOR</w:t>
        <w:tab/>
        <w:tab/>
        <w:t>Expand/Shrink /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mPlay</w:t>
        <w:tab/>
        <w:tab/>
        <w:t>FastMemPlay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emPlay_BufferSize</w:t>
        <w:tab/>
        <w:t>FastMemPlay/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_F10_Highlights</w:t>
        <w:tab/>
        <w:t>Keyboard Options/F6-F10 =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eq</w:t>
        <w:tab/>
        <w:tab/>
        <w:t>Playing Sequence/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BitPalette</w:t>
        <w:tab/>
        <w:tab/>
        <w:t>Palette/Pa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hortCutQual</w:t>
        <w:tab/>
        <w:t>Misc. Options/Gadget Shortcut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LoadedSamples</w:t>
        <w:tab/>
        <w:t>Instr Menu/Halve Load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Viewer</w:t>
        <w:tab/>
        <w:tab/>
        <w:t>Misc. Options/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B</w:t>
        <w:tab/>
        <w:tab/>
        <w:tab/>
        <w:t>Misc. Options/H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MIDIPresetChg</w:t>
        <w:tab/>
        <w:t>MIDI Menu/Immediate Prese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CtrlStrLoad</w:t>
        <w:tab/>
        <w:tab/>
        <w:t>Misc. Options/InstCtrlSt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ACTIVE</w:t>
        <w:tab/>
        <w:tab/>
        <w:t>Input Map Editor/M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Map</w:t>
        <w:tab/>
        <w:tab/>
        <w:t>Keyboard Options/Keypa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Mode</w:t>
        <w:tab/>
        <w:tab/>
        <w:t>Keyboard Options/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Bx7B00</w:t>
        <w:tab/>
        <w:tab/>
        <w:t>MIDI Menu/Not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NOff</w:t>
        <w:tab/>
        <w:tab/>
        <w:t>MIDI Menu/Not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</w:t>
        <w:tab/>
        <w:tab/>
        <w:tab/>
        <w:t>Mouse Options/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CTIVE</w:t>
        <w:tab/>
        <w:tab/>
        <w:t>MIDI Menu/MID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ACTSENSING</w:t>
        <w:tab/>
        <w:tab/>
        <w:t>MIDI Menu/Send Activ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EXTSYNC</w:t>
        <w:tab/>
        <w:tab/>
        <w:t>MIDI Menu/Ext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NPUT</w:t>
        <w:tab/>
        <w:tab/>
        <w:t>MIDI Menu/Inp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KEYUPS</w:t>
        <w:tab/>
        <w:tab/>
        <w:t>MIDI Menu/Read Key-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VOLUME</w:t>
        <w:tab/>
        <w:tab/>
        <w:t>MIDI Menu/Rea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ENDOUTINPUT</w:t>
        <w:tab/>
        <w:t>MIDI Menu/Send O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ENDSYNC</w:t>
        <w:tab/>
        <w:tab/>
        <w:t>MIDI Menu/Send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LAVE</w:t>
        <w:tab/>
        <w:tab/>
        <w:t>MIDI Menu/Slave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_BufferSize</w:t>
        <w:tab/>
        <w:tab/>
        <w:t>Mixing Parameters/Mix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_Frequency</w:t>
        <w:tab/>
        <w:tab/>
        <w:t>Mixing Parameters/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_OutputDev</w:t>
        <w:tab/>
        <w:tab/>
        <w:t>Mixing Parameters/Mix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SwapAmigaChannels</w:t>
        <w:tab/>
        <w:t>Misc. Options/Swap Amiga Channels (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</w:t>
        <w:tab/>
        <w:tab/>
        <w:tab/>
        <w:t>Mouse Options/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_DefaultWidth</w:t>
        <w:tab/>
        <w:t>Not. Display Setup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_Dispmode</w:t>
        <w:tab/>
        <w:tab/>
        <w:t>Not. Display Setup/Positio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_STAFFNAMES</w:t>
        <w:tab/>
        <w:t>Not. Display Setup/Display Staf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Req</w:t>
        <w:tab/>
        <w:tab/>
        <w:t>Misc. Options/Overwrite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_WB</w:t>
        <w:tab/>
        <w:tab/>
        <w:t>Palette/WB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lay</w:t>
        <w:tab/>
        <w:tab/>
        <w:t>Keyboard Options/Po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fterLoading</w:t>
        <w:tab/>
        <w:t>Settings Menu/Play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Buffer</w:t>
        <w:tab/>
        <w:tab/>
        <w:t>PP Settings/Speedu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fficiency</w:t>
        <w:tab/>
        <w:tab/>
        <w:t>PP Settings/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Resolution</w:t>
        <w:tab/>
        <w:tab/>
        <w:t>Print Notation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aths</w:t>
        <w:tab/>
        <w:tab/>
        <w:t>Instr Menu/Remo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</w:t>
        <w:tab/>
        <w:tab/>
        <w:t>Misc. Options/Use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Chord</w:t>
        <w:tab/>
        <w:tab/>
        <w:t>Keyboard Options/Cho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  <w:tab/>
        <w:tab/>
        <w:tab/>
        <w:t>Mouse Options/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pc</w:t>
        <w:tab/>
        <w:tab/>
        <w:t>Keyboard Options/Auto-Rou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Info</w:t>
        <w:tab/>
        <w:tab/>
        <w:t>Save Options/Save Second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INSTRUMENTS</w:t>
        <w:tab/>
        <w:tab/>
        <w:t>Save Options/Sav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ULTIMOD</w:t>
        <w:tab/>
        <w:tab/>
        <w:t>Save Options/Save Multi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otation</w:t>
        <w:tab/>
        <w:tab/>
        <w:t>Save Options/Save No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imer</w:t>
        <w:tab/>
        <w:tab/>
        <w:t>Save Timer/Time Betwee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imerOpenWin</w:t>
        <w:tab/>
        <w:t>Save Timer/Open Sa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AnnoAfterLoading</w:t>
        <w:tab/>
        <w:t>Song Annotation/Show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ChangedSettings</w:t>
        <w:tab/>
        <w:t>Misc. Options/Show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UnusedBlocks</w:t>
        <w:tab/>
        <w:t>Block List/Show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nlyWindowZoom</w:t>
        <w:tab/>
        <w:t>Misc. Options/Size-Only Window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stFileFormat_16</w:t>
        <w:tab/>
        <w:t>SList Editor/Format Menu/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stFileFormat_8</w:t>
        <w:tab/>
        <w:t>SList Editor/Format Menu/8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CHAFTERTOUCH</w:t>
        <w:tab/>
        <w:t>SMF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CHANNELVOL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MIDIPRESET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MODWHEEL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PAN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PITCHBEND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TEMPO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CMDPAGE_VELOCITY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DONTINTERMIX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LINESPERBLOCK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MAXTRACKS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OFFSETADJUST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L_RESOLUTION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CRNOISE_LEVEL</w:t>
        <w:tab/>
        <w:t>Sample Editor/Create Noise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Density</w:t>
        <w:tab/>
        <w:tab/>
        <w:t>Sample Editor/Disp. Settings/Pixe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DigiWVoice</w:t>
        <w:tab/>
        <w:tab/>
        <w:t>Sample Editor/Sampler Voic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ECHO_NUM</w:t>
        <w:tab/>
        <w:tab/>
        <w:t>Sample Editor/Echo/Number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ECHO_RATE</w:t>
        <w:tab/>
        <w:tab/>
        <w:t>Sample Editor/Echo/Ech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ECHO_VOLDECR</w:t>
        <w:tab/>
        <w:t>Sample Editor/Echo/Volum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FastGfx</w:t>
        <w:tab/>
        <w:tab/>
        <w:t>Sample Editor/Disp. Settings/Fa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FB_AVERAGING</w:t>
        <w:tab/>
        <w:t>Sample Editor/Filt/Boost/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FB_DISTANCE</w:t>
        <w:tab/>
        <w:t>Sample Editor/Filt/Boost/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FREEHAND</w:t>
        <w:tab/>
        <w:tab/>
        <w:t>Sample Editor/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MaxVolClip</w:t>
        <w:tab/>
        <w:tab/>
        <w:t>Sample Editor/Change Volume/Max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MinZoom</w:t>
        <w:tab/>
        <w:tab/>
        <w:t>Sample Editor/Disp. Settings/Minimum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MIX_DEST</w:t>
        <w:tab/>
        <w:tab/>
        <w:t>Sample Editor/Mix/Dest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MIX_SOURCE</w:t>
        <w:tab/>
        <w:tab/>
        <w:t>Sample Editor/Mix/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Pitch</w:t>
        <w:tab/>
        <w:tab/>
        <w:t>Sample Editor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PITCHCHG_ANTIALIAS</w:t>
        <w:tab/>
        <w:t>Sample Editor/Change Pitch/Anti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PITCHCHG_DEST</w:t>
        <w:tab/>
        <w:t>Sample Editor/Change Pitch/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PITCHCHG_SOURCE</w:t>
        <w:tab/>
        <w:t>Sample Editor/Change Pitch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PitchInHz</w:t>
        <w:tab/>
        <w:tab/>
        <w:t>Sample Editor/Settings Menu/Pitch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PixelDisp</w:t>
        <w:tab/>
        <w:tab/>
        <w:t>Sample Editor/Disp. Setting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VOLCHG_END</w:t>
        <w:tab/>
        <w:tab/>
        <w:t>Sample Editor/Change Volu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VOLCHG_START</w:t>
        <w:tab/>
        <w:t>Sample Editor/Change Volume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VolClip</w:t>
        <w:tab/>
        <w:tab/>
        <w:t>Sample Editor/Change Volume/Check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ZoomRngCent</w:t>
        <w:tab/>
        <w:t>Sample Editor/Disp. Settings/Center Z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ED_LOOPPOINT</w:t>
        <w:tab/>
        <w:tab/>
        <w:t>Sample Editor/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ab/>
        <w:t>Main Control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sDel</w:t>
        <w:tab/>
        <w:tab/>
        <w:t>Keyboard Options/Space =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Val</w:t>
        <w:tab/>
        <w:tab/>
        <w:t>Keyboard Options/Sp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VAL</w:t>
        <w:tab/>
        <w:tab/>
        <w:t>Spread Notes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OpChangeCmds</w:t>
        <w:tab/>
        <w:t>Tempo Op/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ata_LevelDisp</w:t>
        <w:tab/>
        <w:t>Toccata Capture/Lev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_INSTSLOTS</w:t>
        <w:tab/>
        <w:t>Transpose/Instrument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OutOfRange</w:t>
        <w:tab/>
        <w:t>Transpose/Out-of-ran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ixing_MMD</w:t>
        <w:tab/>
        <w:tab/>
        <w:t>Misc. Options/Use Mixing (M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ixing_Tracker</w:t>
        <w:tab/>
        <w:t>Misc. Options/Use Mixing (Tracker 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DiskFull</w:t>
        <w:tab/>
        <w:tab/>
        <w:t>Misc. Options/Warn if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ethod</w:t>
        <w:tab/>
        <w:tab/>
        <w:t>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VE</w:t>
        <w:tab/>
        <w:t>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VE_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OctaM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Version number, e.g. "6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VE_OCTAMED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version number of OctaMED ARexx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n integral number which will be lifted alw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ommands/options have been added to OctaM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change by one, no matter how big o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occurred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A number, e.g. 1, 2, 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WI</w:t>
        <w:tab/>
        <w:t>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ACTIVATE WINDO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ctivates the specified window. See above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CHANGEBOX WINDOW/A,X/N,Y/N,W=WIDTH/N,H=HEIGH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 the position, width and/or height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s can be changed only if the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CLOSE WINDO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ISOPEN WINDO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ests if a specified window 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0 =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zero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OCTAMED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uts the OctaMED screen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OCTAMED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Brings the OctaMED screen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OPEN WINDO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Open a window. See above for a list of suppor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error or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WI_OPEN SAMPLE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OPE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Opens a new command shell window. Note tha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shells open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REQUEST BODYTEXT/A,GADGETTEXT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plays a requester with one or mor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member to quote the strings twice.) GAD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gadget labels, separated by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0 for the rightmo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2, 3... for other choices (starting from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'WI_REQUEST "Format hard disk?" '"Yes|Don''t know|No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 1 = Yes, 2 = Don't know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A failure to bring up the requester (out of memo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0. Don't forget the style guide recommen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ing the safest choice to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SHOWSTRING MESSAGE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plays a message on OctaMED's title bar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 specified, resets the title ba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TOBACK WINDO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the specified window to back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TOFRONT WINDO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the specified window to front of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WBENCH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Brings the Workbench screen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WI_ZIP WINDOW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Zooms or unzooms the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invalid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PL</w:t>
        <w:tab/>
        <w:t>(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CON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lay block (continue from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CONT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lay song (continue from curren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GE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t player'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One of the follow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JUMPTOTIME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Jumps to the position where the timer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NEXTALPHAKEYCHANGES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implement the "alpha-enter" fac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ment keypad map 2. Probably nev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PLA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lay block (from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PLAY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lay song (from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PLAYSTATECOMMAND CMD,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erforms one of two possible OctaM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the current playing st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playing the song or a block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is executed, otherwis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RESE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sets MIDI pitchbenders, modulation wh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ment presets when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RES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sets the pla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PL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IN</w:t>
        <w:tab/>
        <w:t>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FLUSH CURR=CURRENT/S,ALL/S,UN=UNUSE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lush one or mor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 (default) flushes only the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lushes al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USED flushes all unuse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Finetune value (-8 -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Dec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Get instrument's dis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DEFAULT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Instrument's default pitch (note number, 0 =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EXTENDED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0 = No extended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Extended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LOOPPING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Get instrument's loop ping-po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MID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Instrument's MIDI channel (1 - 16, 0 =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MIDI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Instrument's MIDI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String (instrumen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t the number of currently select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Instrument number (1 -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NUM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The number of octaves in this sample (1 - 7).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rument is not of typ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"AMIGA", "AURA" or "TOCCATA" depending on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SUPPRESSNOT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0 = Don't suppress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Suppress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Transpose value (-128 -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instrument'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One of the following string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</w:t>
        <w:tab/>
        <w:tab/>
        <w:t>(no instrument in this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</w:t>
        <w:tab/>
        <w:tab/>
        <w:t>(probably won't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More types may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G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Instrument's volume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ISSLOTUSED SL=SLO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ells if the specified instrument slot (1 - 63)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1 = slot used, 0 = sl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MIDI instruments generally have the slot unused.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 belong to a MIDI instrument even if thi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IS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eck the stereo/mono state of the current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1 = current sample is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current sample is mono or no samp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LOAD NAME/A,NOSL=NOSLIST/S,CN=COMPARENAME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oads a specified instrume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=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LIST = don't search from the sample list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path name should be specifi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NAMES = don't load if NAM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instrument are equal. Useful for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changes from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LOA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Opens the Load Instrument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nvert this sample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t enough memory/sample already mono/n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MOVESAMPLEST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all samples to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MOVESAMPLESTO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all samples to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AVE NAME,RAW/S,EIGHTSVX/S,MAUD/S,AIFF/S,WAV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aves the sample. NAME should be a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s to the EIGHTSVX format (uses MAUD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AVEREQ RAW/S,EIGHTSVX/S,MAUD/S,AIFF/S,WAV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Opens the Save Instrument requester for sa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ormat (default: EIGHTSV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LECT INS/N,NEXT/S,PREV/S,LAST/S,LU=LASTUSE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FREE/S,PREVFREE/S,MINUS16/S,PLUS16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FOUND=NEARCURSOR/S,SWITCH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number of the current instr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 3</w:t>
        <w:tab/>
        <w:tab/>
        <w:t>goto instrument 3 (accepted values are 1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these are decimal numbers!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s like 0G or 1V that OctaM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</w:t>
        <w:tab/>
        <w:tab/>
        <w:t>nex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</w:t>
        <w:tab/>
        <w:tab/>
        <w:t>previou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</w:t>
        <w:tab/>
        <w:tab/>
        <w:t>la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USED</w:t>
        <w:tab/>
        <w:t>last us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FREE</w:t>
        <w:tab/>
        <w:t>next free instrumen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FREE</w:t>
        <w:tab/>
        <w:t>previous free instrumen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S16</w:t>
        <w:tab/>
        <w:tab/>
        <w:t>subtract 16 from current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16</w:t>
        <w:tab/>
        <w:tab/>
        <w:t>add 16 to current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FOUND/</w:t>
        <w:tab/>
        <w:t>selects the last instrument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ARCURSOR</w:t>
        <w:tab/>
        <w:t>track (above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</w:t>
        <w:tab/>
        <w:tab/>
        <w:t>"switches" the first instr.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a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DEFAULTPITCH NO=NOT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instrument's default pitch. (0 = none, 1 = C-1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DISABLE ON/S,OFF/S,TOGG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instrument's dis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FINETUNE FT=FINETUN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finetune of the current instrument.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re -8 -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HOLDDECAY H=HOLD/N,D=DECA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hold and/or decay values of the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LOOPPINGPONG ON/S,OFF/S,TOGG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instrument's loop ping-po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MIDICHANNEL CH=CHANNEL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instrument's MIDI channel (0 - 16), 0 =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MIDIPRESET PR=PRESET/N/A,EXT=EXTENDE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instrument's preset. if the EXTEND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, extended preset is used, otherwi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NAME NAM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the name of the current instrument. (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NUMOCTAVES OCTS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number of octaves (1 - 7). Only valid i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OUTPUT AMIGA/S,AURA/S,TOCCAT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instrument's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SUPPRESSNOTEOFF ON/S,OFF/S,TOGG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/clears/toggles instrument's Note Off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TRANSPOSE TR=TRANSPOS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transpose of the current instrument.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re -128 -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TYPE SAMPLE/S,EXTSAMPLE/S,SYNTHETIC/S,HYBRID/S,SAMPLE16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instr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Not all type changes can be carried ou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&lt;-&gt; EXT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)SAMPLE &lt;-&gt;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)SAMPLE &lt;-&gt;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T)SAMPLE(16) -&gt; SYNTHETIC</w:t>
        <w:tab/>
        <w:t>(sample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HETIC -&gt; SAMPLE</w:t>
        <w:tab/>
        <w:tab/>
        <w:t>(synthsound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ETVOLUME VOL/N,INCREASE/S,DECREASE/S,INCRBY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BY/K/N,MAX/K/N,MIN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; V2 for INCRBY, DECRBY,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 instrument's volume (0 - 64), or option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ECREASE it by one. INCRBY and DECRBY allow incr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ecrementation in steps larger than one.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limit the maximum or minimum valu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ached with increment/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nvert this sample to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t enough memory/sample already stereo/n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IN_SWAPINSTRUMENTS SLOT1/N/A,SLOT2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waps two instruments. Instrument number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only exchanges the instruments, song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SA</w:t>
        <w:tab/>
        <w:t>(Samp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ADJUSTYRANGE S=SHIFT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djusts the selected range in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djust Y -function of samp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is an 8-bit adjust value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 will be made in 16 bits, 8-bi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nsidered sufficient for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BOOST AVG=AVERAGING/N,D=DISTANC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Will boost the selected range (see Filter/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of the sample editor).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re not supplied, the values in the F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BUFFERTO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the contents of the buffer to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sampl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ENTRALIZ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entralizes the entire sample in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SA_ADJUSTYRANGE, but a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and automatically calculates a sui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entralizing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HANGEPITCH S=SOURCE/N,D=DEST/N,AA=ANTIALIA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pitch of the current sample.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 are period values. If they are not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in the Change Pitch 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IALIAS turns antialiasing on (otherwis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HANGEVOL S=START/N,E=END/N,CLIP/S,NOCLI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volume of the selected range.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are specified in percents, as in the C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CLIP specifies clipping, NOCLIP makes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clipping, otherwise the setting in the Ch.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ill be used. To maximize the volu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high values with NOCLIP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_CHANGEVOL 999 999 N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HANGESIZE SIZE/N/A,C=CLEAR/S,RE=RETAINATEND/S,REQ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size of the current sampl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retains the existing sam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. If CLEAR is specified, the enti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leared, if RETAINATEND is specified,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will be retained at the end. Finally,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s OctaMED to ask the user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sh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HOP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op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L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OP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the selected range to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REATECHORD N=NOTES/N/M/A,FV=FULLVOL/S,NFV=NOFULLVOL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=ERASETRAIL/S,NET=NOERASETRAI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chord of specified notes. NOTES defin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f the chord (up to 4 notes can be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VOL/NOFULLVOL override the Full Volume sw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Chord window. ERASETRAIL/NOERASETRAI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 Trailing Not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 a major chord of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_CREATECHORD 1 5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REATENOISE L=LEVE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dds noise to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CU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ut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DE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rase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ECHO NUM/N,R=RATE/N,VD=VOLDEC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echoes. See the Echo Window doc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ERASE TS=TOSTART/S,TE=TOEND/S,BL=BEFORELOOP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=AFTERLOO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rases a part of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START</w:t>
        <w:tab/>
        <w:t>erases from the beginning of the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END</w:t>
        <w:tab/>
        <w:t>(default) erases from the end of th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LOOP</w:t>
        <w:tab/>
        <w:t>erases from the beginning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beginning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LOOP</w:t>
        <w:tab/>
        <w:t>erases from the end of the lo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FILTER AVG=AVERAGING/N,D=DISTANC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ilters the selected range. See the Filter/Bo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BUFFE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t the size of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Copy buffer size. (0 if the buffer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DISPLAY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ly displayed channel of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String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</w:t>
        <w:tab/>
        <w:t>(also returned for mono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DISPL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The size of the currently displayed par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DISPLAY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Position of the beginning of the displa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LOO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Length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Beginning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LOO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1 = loop active, 0 = loop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RANG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rang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RANG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rang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SAMPLE O=OFFSET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or actual editing of the sampl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is the position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 Allowed values are 0 - (SAMPLELENGTH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sample value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ber is always in 16-bit range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ctual sample resolution), -32768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st, 32767 the highest possible value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ed arithmetic must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GETSAMP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length of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INVER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lips the selected range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MIX SL=SOURCELEVEL/N,DL=DESTLEVE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ixes the copy buffer with the selected ran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 Windo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MONITOR AS=ALLOWSAMPLI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ctivates the sampler monitor displa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ctivated only by the user. If ALLOW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the text "LMB = start sampling - RMB = 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, and sampl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PASTE OW=OVERWRIT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astes the buffer to the current position. I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, the buffer contents will over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stead of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PLAY D=DISPLAY/S,R=RANGE/S,CB=CBUFF/S,LO=LOOP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=TUNI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lays the specified part of the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play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play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UFF plays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plays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NING plays the tuning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RANGE S=START/N,E=END/N,A=ALL/S,LO=LOO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range. START/END are absolute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, ALL selects the entire sample, LOOP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RANGETOSYN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the range to synth editor w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freshes the sample display (see SA_SET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REMUNUSE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moves the unused space from both ends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REVER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verse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AMPLE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the whole sample to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CROLLDISPLAY L=LEFT/S,R=RIGHT/S,STE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crolls the sample editor display LEFT or RIGH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, one step is 50 % of the display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override it by specifying STEP (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age - a value of 100 scrolls one screen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ETDISPLAYCHANNEL BOTH/S,L=LEFT/S,R=RIGH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display mode of a stere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ETLOOP S=START/N,L=LENGTH/N,KE=KEEPEND/S,R=RANG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=DISPLAY/S,SA=SAMP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loop. START/LENGTH specify the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nly START is specified, the length remains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ess KEEPEND is set (which keeps the end position int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sets the loop to range, DISPLAY to display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who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ETLOOPSTATE ON/S,OF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urns the loo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ETSAMPLE O=OFFSET/N/A,V=VALU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or editing the actual sample waveform. Sets the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specified position (OFFSET may be 0 - SAMPLELENGTH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is a 16-bit signed number, regardles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f the sample. -32768 is the lowest, 3276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st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For sake of speed, this command does not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waveform. When you are done with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, call SA_REFRESH to 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sample in memory, or if invalid OFFSE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HOW S=START/N,L=LENGTH/N,R=RANGE/S,A=ALL/S,LO=LOO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display to the specified part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/LENGTH specify the display area in an absolut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shows the range, ALL shows the whole sampl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SWAPBUFFERWITH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waps the copy buffer with the sample. This ca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 any copying or memory allocations, so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A_ZOOM IN/S,OU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Halves or doubles the size of the display (i.e. zooms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SG</w:t>
        <w:tab/>
        <w:t>(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CLEARALL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all songs. Doesn't ask any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CLEARCURRENT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DELETESONG CURRENT=HERE/S,LA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either the current (CURRENT, default)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g of the multi-module. If there's only one s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DISCARDANN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cards the long annotation text, if there'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ANN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(short) annot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FORGET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his command will clear OctaMED's internal "modified"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SG_ISMODIFIED.) After this command, OctaME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have been no changes since the song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CHANNE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channel mode: 4 - 8, or 9 fo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CURRENTSONG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the current song (1 - NUMBEROFSO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FILESIZE MMD2/S,MMD1/S,MMD0/S,SMF0/S,MULTIMO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SO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lculates and returns the unpacked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module (default) or the current song in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state of the hardware audio filter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H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state of the HQ switch (1 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MAST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master volume (1 - 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ame of the current song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NUMBEROF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PLAY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play transpo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SLID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slide mode. Either 'NO1ST' or 'ST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main SPD or BPM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TEMPO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Lines per Beat value (only used in BP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TEMP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tempo mode (either 'SPD' or 'BP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TEMPO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Pulses per Line value (a.k.a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TRACKPAN TRACK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track pan of TRACK (0 -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TRACKVOL TRACK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track volume (1 - 64) of the specifi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 -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ETVO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volume mode ('HEX' or 'DE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GOTOSONG SONGNUM/N,NEXT/S,PREV/S,LAST/S,NEXTORAPPEN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lects the song. SONGNUM is the number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/PREV select the next or the previous song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s the last song. NEXTORAPPEND is the same as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if the last song is currently selected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reated (with a reque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a non-zero value if the song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it's been loaded or saved.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ISTRACKON TRK=TRA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on/off (1/0) state of the specifi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ack not specified, current trac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ISTRACKSELECTED TRK=TRA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selected/deselected (1/0)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ack not specified, current trac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LOAD NAME,FORC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oads a song/module into memory. If NA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ad Song file requester appears. This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, if the song has been modified, unless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Fails, if song modified and FORC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LOADANNOT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oads the specified text file and bind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. (See Song Annotation Window documents.) I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pecified, a file request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MIXECHO OFF/S,ECHO/S,CROSSECHO/S,RATE/K/N,DEPTH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Echo parameters. OFF/ECHO/CROSSECH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mode. RATE sets the echo rat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sets the echo depth. Following valu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50 %, 2 = 25 %, 3 = 12.5 %, 4 = 5.75 %, 5 = 2.88 %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= 1.44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ese settings will take effect not until play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MIXPARAMS MONO/S,STEREO/S,MAXCH/K/N,VOLADJ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PAN/S,NOFREEPA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song's mix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/STEREO sets the mono/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H sets Max. # of Channels used for mixing (1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ADJ sets the Volume Adjust value (1 - 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PAN/NOFREEPAN turn free pann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ese settings will take effect not until play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MIXSTEREOSEP SE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stereo separation (between -4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NEWSONG HERE/S,LA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new song either at the current position (HE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last song (LAST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AVE NAME,FULLNAME/K,MMD2/S,MMD1/S,MMD0/S,SMF0/S,EXEC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OD/S,CURRSO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aves the current song (CURRSONG) or multi-module (MULTI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) in the specified file format (MMD2, MMD1, MMD0, SM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EC). If NAME is specified, the file is sav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urrently used save path (see also SG_SETSAVE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FULLNAME, you have to specify the entir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replace the existing sa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AVEANNOT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aves the long annotation text (see Song Annot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eparate file. If NAME is not specifie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ANNOSTRING STRIN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(short) annotation string (Song Annotatio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arguments appear, the strin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CHANNELMODE MOD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hannel mode. Valid values are 4 - 8 (V1)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sets mixing mode (V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FILTER ON/S,OF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state of the hardware audio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HQ ON/S,OF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HQ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MASTERVOL VOL/N,INCRBY/K/N,DECRBY/K/N,MAX/K/N,MIN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 (VOL obligatory); V2 for INCRBY, DECRBY, MAX and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master volume. Allowed values are 1 -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, you may use INCRBY or DECRBY for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ecrementing the value. MAX and MIN set the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(64 and 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NAME NAME/A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name of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PLAYTRANSPOSE TRANSP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play transpose (-12 - +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SAVENAME NAM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default save file name of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ile name that appears in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See also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This should only be used for sett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next command f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SAVEPATH PATH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default save file name and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. This is the file name/path tha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Options window. The path should be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of the directory where saved so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SLIDEMODE STD/S,NO1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sli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TEMPO BPM=SPD/N,TPL/N,LP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tempo. BPM/SPD sets the main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L sets the secondary tempo (ticks per line), and L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Lines per Beat (only in BPM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TEMPOMODE SPD/S,BP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tempo mode. Nowadays BPM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TRACKPAN TRACK/N/A,PAN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track pan of TRACK (0 - 63). PAN may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6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TRACKSTATE TRK=TRACK/N,ON/S,OFF/S,TOGGLE/S,SEL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EL/S,TOGGLESE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; as of V2 TRACK is no longer compulsory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state of the specified track. ON/OFF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the track's playing status. SEL/DESEL/TOGGL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the selected state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TRACKSTATES ON/S,OF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all track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TRACKVOL TRACK/N/A,VOL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track volume of TRACK (0 - 63). VOL may be 1 -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ETVOLMODE DEC/S,HEX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volume mode (DECimal or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SHOWFREE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plays the free memory on OctaMED's title bar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TEMPO_DECREASE TP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ainly for OctaMED keyboard shortcuts. Decreas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, or if TPL set, the TP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TEMPO_INCREASE TP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ainly for OctaMED keyboard shortcuts. Increas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, or if TPL set, the TP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G_VOLCONVERT TOHEX/S,TODEC/S,REQ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nverts the volume commands of the song. TOHEX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from decimal to hex, TODEC do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 ask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OP</w:t>
        <w:tab/>
        <w:t>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GET OPT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current value of the specified optio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for a list of options.) The values depend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object (i.e. gadget or menu) that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. Generally,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type</w:t>
        <w:tab/>
        <w:tab/>
        <w:t>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</w:t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box or menu</w:t>
        <w:tab/>
        <w:t>0 =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with toggling</w:t>
        <w:tab/>
        <w:t>1 =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 gadget</w:t>
        <w:tab/>
        <w:tab/>
        <w:t>0 = first item (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defaul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-1 = last item (where X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umber of items the gadget h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r or integer</w:t>
        <w:tab/>
        <w:t>Same as the gadget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X (Radio) gadget</w:t>
        <w:tab/>
        <w:t>0 =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-1 = last item (X =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10 if OPT is invalid (not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GETKEYBOARD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keyboard edit octave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A number: 0 = octaves 1+2, 1 = 2+3, 2 = 3+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It really should return 1, 2,...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_SETKEYBOARDOCT, but this behaviour is reta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LOADKEYBOARDSHORTCUTS NAM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oads keyboard shortcuts from disk. NAME should b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LOADSETTINGS NAM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oads a settings file from disk. NAME should be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Loaded settings will change immediately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s. Options not mentioned in the settings fil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MULTICMD CM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llows execution of multiple OctaMED command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s the given command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Since you can't nest quotation marks, you ca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which need spaces in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REPEATCMD TIMES/N,CMD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peats the given command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mbine this command with OP_MULTICM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SAVEKEYBOARDSHORTCUTS NAM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aves current keyboard shortcuts to disk. NAM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SET OPT/A,VAL/N,ON/S,OFF/S,TOGG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state/value of the specified option.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list of options.) If the option has only tw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box gadgets or toggling menus), you must specif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or TOGGLE keyword to change the state.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s expected. See OP_GET description for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  <w:tab/>
        <w:t>OctaMED does NO range checking on the specifi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!! You must be absolutely sure you pass valid in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! Otherwise OctaMED may get badly confused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sh might occur under some conditions! You'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10 if OPT is invalid (not recog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SETKEYBOARDOCT OCT/N,FKEY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keyboard edit octaves. Use on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9 for OCT (1 = 1+2, 2 = 2+3, 3 = 3+4 etc.). F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overrides OCT, and correspond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- F5. (Acceptable values for FKEY are 1 - 5, 1 = F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=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TOGGLEBETWEEN OPT/A,VAL1/N/A,VAL2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ggles a NON-BOOLEAN option (i.e. not a checkbox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possible values. If option OPT is currently neither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 VAL2, it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OP_UPDATE ON/S,OF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urns display updating (editor and information window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ff. It can be used for speeding and cleaning up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. OP_UPDATE ON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SY</w:t>
        <w:tab/>
        <w:t>(Synth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ADD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dds the right waveform to the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CHANGEVOL VAL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volume of the selected range. VAL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ercents (100 = no change, 50 = halve, 200 = doub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CL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CLEA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curren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COP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the selected range to the righ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COPYWAVE TOTEMP/S,FROMTEM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a waveform. TOTEMP copies from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TEMP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CU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ut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DELPROGCOMMAND VOL/S,W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a command/number in the program. VOL dele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olume program, WF from the wavefo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DELWAVE L=LA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a waveform. If LAST specified, the las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eleted, otherwise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DOUBL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ouble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NUMBEROF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ts the number of waveforms in this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Number of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PROGCOMMAND O=OFFSET/N/A,VOL/S,W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program command. OFFSET specifi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ither VOL or W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A string, such as 'JMP' or '12' or '7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OFFSET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PROGCURS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horizontal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number between 0 and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PROGLENGTH VOL/S,W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t the leng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PRO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Current line number. (May exceed program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PROGSPEED VOL/S,W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The execution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SAMPLE O=OFFSET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a sample from the current waveform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A 16-bit signed number (-32768 - 32767). Note tha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is used even though synthsound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in 8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SELECTED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dicates which (left or right) wavefor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(has range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0 = left, 1 =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WAV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length of the current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A number (2 - 128, in steps of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ETWA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the currently selected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OTOPROGLINE L=LIN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o to the specified line in the progr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GOTOWAVE WAVE/N,NEXT/S,PREV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o to the specifi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MIX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ix the right waveform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MOVEPROGCURSOR POS/N,LEFT/S,RIGHT/S,UP/S,DOWN/S,FKEY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the cursor in the program editor. PO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bsolute X-position (0 - 5). LEFT/RIGHT/UP/D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f-explanatory. FKEY (use only values 0 - 4)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 of pressing keys F6 - F10 (0 = F6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new synth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NEWWAVE H=HER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new waveform. Either inserts a new 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ppends after the last on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waveform to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PAST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astes the right waveform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waveform to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RAM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waveform to ram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RAM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waveform to ra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RANGE S=START/N,E=END/N,A=AL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REVER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verses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ETPROGRAM PROGRAM/M/A,VOL/S,WF/S,INS=INSER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nters a VOL or WF program. If INSER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will be inserted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the entire program will be set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get the last END comma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Y_SETPROGRAM 64 CHD 2 END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volume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Unlike SY_GETPROGRAM, numeric value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decimal numbers! SY_GETPROGRAM returns them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ETPROGSPEED VOL/K/N,WF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execution speed of either or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ETSAMPLE O=OFFSET/N/A,V=VALU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a sample in the current waveform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. VALUE is a signed 16-bit number (-32768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32767). Display is refreshed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ETSELECTEDWAVE TEMP/S,ACTUA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lects either the right (TEMP) or the left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ETWAVELENGTH LENGTH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length of the current waveform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are 2 -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HIFTRANGE L=LEFT/S,R=RIGH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hifts the selected range to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waveform to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TRETCH DIST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tretches the current waveform at the cursor.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distance to stretch.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tches left, a positiv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SWAP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xchanges the left and right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current waveform to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Undoes the last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SY_WAVETRANSFORMATION START/N/A,END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ransforms a waveform to another. START and E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and end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ED</w:t>
        <w:tab/>
        <w:t>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ADVANCELINE LINES/N,UP/S,DOWN/S,FKEY/K/N,SPC=SPACING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ETT/S,NOWRA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; V2 for 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dvances the cursor UP or DOWN the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1). If SPACING is set, the current spac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. (Note: spacing must be turned on.)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KEY (values 6 - 10), the cursor is mov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s if F6 - F10 was pressed. USESETT will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window settings for advancing the cursor. 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ents wrapping at the top and the bottom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CHANGECMDPAGE PAGE/N,NEXT/S,PREV/S,CYCLEFW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displayed command page. PAGE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number (starting at 0). NEXT/PREV ar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FWD cycles forward, jumping to the first p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CHANGECMDPAGE PAGE/N,NEXT/S,PREV/S,CYCLEFW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displayed command page. PAGE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number (starting at 0). NEXT/PREV ar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FWD cycles forward, jumping to the first p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CLEARNOTECMD NOTE/S,CMD/S,ALLPAGES/S,SKIPSPACI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; V2 for SKIP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current note and/or command values.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switches specify which parts are clear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lears the command on the current pag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PAGES is set. Also takes Space in accou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SPACING is not specified, clears all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CLEARSEQ FORC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current playing sequence. Reques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rmation, unless FOR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CREATESLIDE VOL/S,GEN/S,PITCH1/S,PITCH2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nerates a slide. VOL = volume slide, GEN = generic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CH1 = pitch slide (using cmd 3), PITCH2 = pit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ing cmd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DELETEBLOCK HERE=CURRENT/S,LA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the LAST or current (HERE, default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DELETENOTE B=BLOCK/K/N,L=LINE/K/N,T=TRACK/K/N,DELSPACE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ONLY/S,CMDONL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; V2 for NOTEONLY and CM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a note and moves the following notes on th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line upwards. BLOCK/LINE/TRACK specify the posi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he current cursor position is used. DEL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notes to remove (default = 1). NOTEONLY and CM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/scroll only either the note or the comm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DELETEPLAY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the current entry of the play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DELETESE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the current entry of the s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DELE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the current playing sequence list (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ENTERNOTE NOTE/N,PROGKEY/K/N,HOL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nters a note to the current position (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using the keyboard). NOTE is the not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is the same as pressing DEL. If PROGKE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programmable key definition is pasted. HOL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l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FINDSAMPLEOCCURRENCE PREV/S,NEX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inds the NEXT or PREVious occurrenc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BLOCKNAME B=BLO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ame of the current, or spec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CUR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CUR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line number (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CUR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ly displayed comma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CURRPLAY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position in the curren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CURRSE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current position in the s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CUR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the current playing sequ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CUR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the current track (o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DATA B=BLOCK/K/N,L=LINE/K/N,T=TRACK/K/N,P=PAG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/S,INUM/S,CMDNUM=CMDTYPE/S,QUAL=CMDLVL/S,PRTAL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data from the song. BLOCK/LINE/TRACK/PAG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sition data is fetched from. (Defaults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) The other arguments specify which dat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. (Only one item can be fetched per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returns the note number (0 = ---, 1 = C-1, 2 = C#1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UM returns the instrument number (0 =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NUM returns the command number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 returns the command qualifier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ALL returns the textual representation of a not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for example: 'C-3 20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Don't assume that the ranges remain constant.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d. In particular, don't attempt to interpret PR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t should only be displayed to the user), the no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guaranteed to st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LINEHIGHLIGHT B=BLOCK/K/N,L=LIN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highlight stat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NUM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total number of block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NUMLINES B=BLO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length of the current or spec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NUMPAGES B=BLO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pages o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NUMPLAY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length of the current playing sequ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NUMSE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length of the s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NUM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total number of playing sequen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NUMTRACKS B=BLO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umber of tracks on the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PLAYSEQBLOCK O=OFFSE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block number from the playing sequence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PREVIOUS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previous instrument number on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SECLISTSECTION O=OFFSE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Extracts data from the section list at OFFSET (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osition). Returns the playing sequence li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c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ETSE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Returns the name of the current playing sequ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OTO B=BLOCK/K/N,L=LINE/K/N,T=TRACK/K/N,P=PAGE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the cursor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OTOBLOCK PREV/S,NEXT/S,FIRST/S,LAST/S,FIRSTLINE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PAG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ainly to support different OctaMED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to PREV/NEXT/FIRST/LAST block. If FIRSTLIN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jumps to the first line on that block. If FIRS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, jumps also to the first comma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OTOCMDPAGE PAGE/N,NEXT/S,PREV/S,CYCLEFW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displayed command page. PAGE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 number (starting at 0). NEXT/PREV ar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EFWD cycles forward, jumping to the first p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OTOPLAYSEQ NUM/N,PREV/S,NEXT/S,FIRST/S,LAST/S,BOTTOM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ED/S,JUMPPLA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current position at the playing sequ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 sets the absolute position, PREV/NEXT/FIRST/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to the corresponding entry on the list. BOTTOM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last number, so you can insert new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 of the list. JUMPED instructs the editor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to the first line of the block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PLAY does the same, but only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OTOSECLIST SECPOS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position in the s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OTOSECTION SECT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current playing sequence list (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SEQL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GOTOTRACK PREVNOTE/S,NEXTNOTE/S,NEXTCHORD/S,FIRS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/S,PREVDISP/S,NEXTDISP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ainly to support different OctaMED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s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NOTE/NEXTNOTE</w:t>
        <w:tab/>
        <w:t>onto the prev/nex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CHORD</w:t>
        <w:tab/>
        <w:tab/>
        <w:t>to next chor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</w:t>
        <w:tab/>
        <w:tab/>
        <w:tab/>
        <w:t>to the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</w:t>
        <w:tab/>
        <w:tab/>
        <w:tab/>
        <w:t>to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DISP/NEXTDISP</w:t>
        <w:tab/>
        <w:t>scrolls the display 1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HIGHLIGHTLINE B=BLOCK/K/N,L=LINE/N,ON/S,OFF/S,TOGG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Highlights, dehighlights, or toggles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INSERTEMPTYNOTE B=BLOCK/K/N,L=LINE/K/N,T=TRACK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SPACE/N,NOTEONLY/S,CMDONL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; V2 for NOTEONLY and CM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serts an empty note at the cursor (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), scrolling the following notes on th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wards. INSSPACE controls the number of not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= 1). NOTEONLY and CMDONLY insert/scro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or comman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ISBLOCKINSEQ B=BLO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cans sections in the section list and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or current block exists in the play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0 = doesn't exist (block is unused) - or block numbe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the block exists in the play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KILLNOTES CURRTRACK/S,ALLTRACKS/S,CBS=CHANGEBLOCKSIZ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Kills the notes below the cursor. CURRTRACK only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that track, ALLTRACKS kills all not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one. CHANGEBLOCKSIZE kills all note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MOVECURSOR LEFT/S,RIGHT/S,NOTE/S,INUM/S,CMDNUM1=CMDTYPE1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NUM2=CMDTYPE2/S,QUAL1=CMDLVL1/S,QUAL2=CMDLVL2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oves the cursor left or right, or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, onto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NEWBLOCK HERE=INSERT/S,LAST=APPEND/S,TRACKS/N/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/N/K,PAGES/N/K,CLONECUR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new block, either HERE, or after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specify its size. CLONECURR clo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s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10, if incorrect sizes are given or if the cre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ue to lac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NEWPLAYSEQ BLOCK/N,CURRBLOCK/S,COPY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serts a new entry to the playing sequence list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 COPYBLOCK copies the previous block numb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BLOCK inserts the current block number, B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specify any block. (Default = CURR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NEWSECLIST INSERT=HERE/S,APPEND=LA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SERTs or APPENDs a new entry to the s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NEWSECTION INSERT=HERE/S,APPEND=LAS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reates a new playing sequence list (section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or APPENDing it to currently exis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10, if creation failed (no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NOTETONUMBER NOT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nverts a string like "C-2" or "D#5" to a no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y invalid values of NOTE, a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NUMBERTONOTE NOT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nverts a note number to a string. E.g. 2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#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A string represent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PICKPROGKEYNOTE PROGKEY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icks the note/commands the cursor is on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able ke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PLAYNOTE NOTE/N,INUM/N,TRAC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lays a note. NOTE is a note number (Default =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pitch), INUM instrument number (Default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ment), and TRACK is a track number (Default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BLOCKLINES B=BLOCK/N/K,LINES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the length of the current/spec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LINES &lt; 1 or LINES &gt; 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BLOCKNAME B=BLOCK/K/N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a block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BLOCKPAGES B=BLOCK/N/K,PAGES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dds/removes command pages. PAGES is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PAGE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BLOCKTRACKS B=BLOCK/N/K,TRACKS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a block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TRACK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DATA B=BLOCK/K/N,L=LINE/K/N,T=TRACK/K/N,P=PAG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/K/N,INUM/K/N,CMDNUM=CMDTYPE/K/N,QUAL=CMDLVL/K/N,ALTCM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notes/data. BLOCK/LINE/TRACK/PAG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f the not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change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UM changes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NUM changes the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 changes the comman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CMD places the Right-Alt prg.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his inserts a note 'C-2 30205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_SETDATA NOTE 13 INUM 3 CMDNUM 2 QU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DATA_UPDATE ON/S,OF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By default, ED_SETDATA redraws the display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. You can turn this temporarily off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re doing a lot of changes, thi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turns refresh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urns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arguments, redraw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Always remember to turn this back on after don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acros might fail to 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MIDIINPUTCHANNEL CH=CHANNEL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input channel for MIDI. Values 0 - 16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ere 0 means all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PLAYSEQBLOCK O=OFFSET/N,B=BLOCK/N,INCREASE/S,DECREAS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dits the playing sequence list. INCREASE/DECREA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ed/current valu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INCREASE/DECREASE over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SECLISTSECTION O=OFFSET/N,SC=SECNU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dits the s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OFFSET or SEQLISTNUM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ETSECTION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name of the current playing sequ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ED_SWAPNOTEWITH FOLL=FOLLOWING/S,RIGH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waps the current note with the FOLLOWING no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RN</w:t>
        <w:tab/>
        <w:t>(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BUFFEREXISTS BUFF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1, if the specified buffer (0, 1 or 2)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CANCE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card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CHANGEINUM SRC/N,DEST/N,CHANGE/S,EXCHANGE=SWAP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NOTES/S,AFFECT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instrument numbers throughout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DEST specify the source and destination number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pecified, values will be taken from the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) CHANGE changes SRC to DEST. EXCHANGE swap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NOTES deletes all instances of 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is a numeric value that specifies th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he entir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rang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t specified, the value in the Transpos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CHANGENOTES SRC/N,DEST/N,CHANGE/S,EXCHANGE=SWAP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notes throughout the specified range. SRC/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source and destination notes (0 = '---'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pecified, values in the Transpose windo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hanges SRC to DEST, EXCHANGE swa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is a numeric value that specifies th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(see RN_CHANGEI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COPY RANGE/S,TRACK/S,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opies a RANGE/TRACK/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CUT RANGE/S,TRACK/S,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uts a RANGE/TRACK/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DELETELINE LIN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the current or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DELETETRACK TRACK/N,WHOLESO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eletes the current or specified track. WHOLESONG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-numbered track throughout the entir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DISCARDBUFFERS BUFF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, BUFF/N option fro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Discards all copy buffers (if BUFF not specifi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buffer (0 = block, 1 = track or 2 =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ERASE RANGE/S,TRACK/S,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lears the RANGE/TRACK/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EXPANDBLOCK FACTO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xpands the block. FACTOR, if specified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 value in the Expand/Shri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error or invalid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FINDREPLACESOURCE NEXT/S,PREV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arch for the next/previous occurrenc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n Replace Notes window. If neither NEX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 is specified, the command checks the note &amp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ursor and returns 1 (if it matches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t). If either NEXT or PREV is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returns 1 if a new occurrence was found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N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BUFFDATA BUFF/N/A,L=LINE/K/N/A,T=TRACK/K/N/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PAGE/K/N,NOTE/S,INUM/S,CMDNUM=CMDTYPE/S,QUAL=CMDLV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data from the specified copy buffer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). See ED_GE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BUFFLINES BUFF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number of lines currentl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uffer (0,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an invalid buffer # specified, or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BUFFPAGES BUFF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number of pages currentl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uffer (0,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an invalid buffer # specified, or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BUFFTRACKS BUFF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number of tracks currentl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buffer (0, 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an invalid buffer # specified, or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RANGE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line number of the last rang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ran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RANGEE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track number of the last rang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ran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RANGE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line number of the first rang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ran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RANGESTAR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track number of the first range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no rang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GETSPACINGFROM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Gets the spacing from range. (See Alt-~ shortc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INSERTLINE LIN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serts an empty line at LINE or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INSERTTRACK TRACK/N,WHOLESONG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Inserts an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IS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ells if the range is currently display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  <w:tab/>
        <w:tab/>
        <w:t>0 = no range, 1 = a ran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JOI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Joins the current block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f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NOTEECHO DIST/N,MINVO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Echoes the range. DIST is the distance between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VOL is the minimum volu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error or n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PASTE RANGE/S,TRACK/S,BLOCK/S,TS=TOSELECTED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ONLY/S,NOTEONLY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1; V2 for CMDONLY and NOT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astes the RANGE/TRACK/BLOCK. TOSELECTED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nly, if selected, skips unselected tra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ing. CMDONLY and NOTEONLY restrict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sert commands 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REPLACE SOURCE,DEST,SONG/S,BLOCK/S,TRACK/S,SELTRACKS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/S,CURRNOT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Provides the functionality of "Replace Note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DEST allow one to set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and masks in that window. The rest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 to the buttons in the window. SOURCE an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given in form (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-3" (the rest are set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#5 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E-610xx3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-2 A" (the rest are set '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REMARK RELTRA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-marks the previously selected range. (And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it.) If the RELTRACK option is se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on the track 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SETBUFFDATA BUFF/N/A,L=LINE/K/N/A,T=TRACK/K/N/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PAGE/K/N,NOTE/K/N,INUM/K/N,CMDNUM=CMDTYPE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=CMDLVL/K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hanges copy buffer contents. See RN_GETBUFF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_SET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SETRANGE STARTTRACK/N,STARTLINE/N,ENDTRACK/N,ENDLINE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/K/N,LINE/K/N,CURRBLOCK/S,CURRTRA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ts the range area. STARTTRACK/LINE and ENDTRACK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bsolute values for the range. TRACK r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track, LINE the specified line. CURRBLOCK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the current block or trac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SHRINKBLOCK FACTO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hrinks the block. FACTOR, if specified,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 value in the Expand/Shri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error or invalid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SPLITBLOCK LIN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plits the current block at current or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SPREADNOTES WIDTH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preads the ranged notes (see Sprea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:</w:t>
        <w:tab/>
        <w:tab/>
        <w:t>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SWAP TRACK/S,BLOC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waps the current track or block with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SWAPBUFFERS BUFF1/N/A,BUFF2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waps the contents of two copy buffers (BUFF1 and BUF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1 and BUFF2 are 0 (block), 1 (track) or 2 (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N_SWAPBUFFERS 0 2 /* swaps the block and edit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RN_TRANSPOSE HSUP/S,HSDOWN/S,OCTUP/S,OCTDOWN/S,AFFECT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INSTRS/S,CURRINST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ransposes the specifi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UP = half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DOWN = half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UP = oct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DOWN = octa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- see RN_CHANGEI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INSTRS = affect a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INSTR = affect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either ALLINSTRS nor CURRINSTR is given,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in Transpose window is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  <w:tab/>
        <w:t>MM</w:t>
        <w:tab/>
        <w:t>(MIDI Messag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MM_GETCURR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Returns the number of the currently selected MIDI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0 if there are no messages in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MM_LOADMESS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Loads a MIDI message from disk. If NAME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reques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MM_MOVECURSOR LEFT/S,RIGHT/S,UP/S,DOWN/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MM_SENDMESSAGE MSGNU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nds the specified MIDI Message. (Or current MIDI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hing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>MM_SETCURRMSGNUM MSG=MESSAGE/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Selects the current message (displayed on the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