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iniQuity tips - by kism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ally simple mod i used to do using menucommands,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messy, escpecially in my startup menu, and i have been cl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recently, and did this =).  I initially did the oneliner (not yet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ublic), because i run the oneliner on startup and from my ut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had to make two copies, so this was much much easier for me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from creating useless menus, makes it way too messy.  Anyway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is shows tips on logon, etc.  You can have up to 10 random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just use edit.com or similar to put them in, use iniquit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, and that'd 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or anyone assosiated with xpress modding can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, in any form to your, or anyone else's property.  Iniqu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no warranty, use it at your own risk.  Now onto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iquity a26 or n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AR ANSI.RAR into your text directory, copy IQ-TIPS.IPX to your I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startup, or from which ever menu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Num  Keys    Hid   ASC       Cmd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Q-TIPS.IPS 1    FIRSTCM No              -X    IQ-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in your own tips, all you need to is edit iq-tip.an?, add "@23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ach line, and your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cOntACtiNG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na contact me, call my board, absence of mortality, 612-9908-3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my autovalidation p/w is "unstable" (serious!), but will change soo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MEt[xPRES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