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autOvalidation p/w 2.0 for iniQuity - by kism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RElEASE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seen a single release for iniquity using the brand 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L programming language (similar to PPE i guess), so I decided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 with a simple, but useful little util.  Simple, autovalidation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right password.  I have included the source, as it is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dit it, then compile it to change the password (the curren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ret", so just do a keyword with trusty old edit.com for secret +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th your new autoval p/w, there should only be one mention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public release of autoval, 90% of the source was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 lightbar would come up, instead of a y/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only take basic knowledge of the IPL to know this can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o any harm.  I have included the source, and unless you keep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cret, well you'll be compiling it yourself, so you can't blame 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assosiated with xpress mo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iniquity a26 or ne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t from your newuser menu, i have included a example newuser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r is completely and utterly bizzarre, then the one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best th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un it from your own menu add the below where requ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        Num  Keys    Hid   ASC       Cmd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UTOVAL.IPX 1    FIRSTCM No    !s6       -X    AUT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up if 2    FIRSTCM No    v         -^    STATR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6    = only if sl is 5 or lower, this is my new user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= only if validated, i guess s10 could be used instead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- cOntACtiNG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na contact me, call my board, absence of mortality, 612-9908-3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w my autovalidation p/w is "unstable" (serious!), but will change soon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MEt[xPRES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