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CHAT MODE REPLACEMENT FOR INIQUITY BY -=DESTROYER=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NT MY FAULT IF IT BLOWS YOU UP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EXTACT COPY THE *.ANS FILE TO INIQ/TEXT DIR IF YOU HAVE OTHER CHA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 SIMPLY RENAME THIS ONE CHATMODE.AN1 OR AN2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DO LOCAL LOGON HIT ALT -X THERE YA GO, OR IF YOU HAVE A GOO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BE GETTING CALL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FOR HELP WITH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RY  FOR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XPS MEMBERS AND HOPEFULLY SOME GUYS FROM FLiP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