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ah! Again a dox. huh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1.0 of my Scan WHO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.. it just displays the current users onlin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cans the nodes each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limited to 25 nodes (a bit less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don't like the doors with Header &amp; Footer and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tween these 2 ansi's ,just the users and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advantage of this version is that you can put YOUR ow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25 lines ansi and this door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ll pump the cursor up to the line you indicated him..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hould display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what else? you can now put your own separator between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heheh.. i know i know.. sophisticated.. ( or am i toooo maniac?) dun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prefer having a nice looking and configurable ppe in 20 nod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1000 nodes working door without nic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I don't want this door to be used on Channel One, InfoBrix, or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el ASP boards hehehe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 for the config, just read in the .CFG file.. easy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st all other X-eSS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e Mouse / X-ESS '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