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.master li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ppe is an online master list. it will create a master list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only collect the data that the user has access too.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mportant that you install this ppe corectly as it is very tempra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crack the shits if the slightest thing is wrong. I have pu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rror checking into the .EXE and PPE as i can. but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ure things run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dit MASTER.CFG carefully! and put in the full! paths to th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also put in the highest conference number. remembure main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 so u dont includ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 the PPE into your CMD.LST i have it as the command MASTER but i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you. totaly ignore TKMASTER.EXE the ppe will execute it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nfiguration instructions are inside MASTER.CFG so just edit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ay pcbedit.exe. and make sure everything is correct..!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eetz go out to.. Overdose, R0gue Tr00per, Silverthorne, Flame,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zard, Flax, Wolverine, Sniper, Q-tess, Metal Hawk, Fates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ath Comander, Headfuck!, flick, Nutbutter, Dic, Vapor, Death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Conan, Fuzz, Lapu Lapu, Legion, Wal, fresh prince, sorce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rtex vandle, ripper and anyone else I have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so want to welcome Kraze into Toxic Krystal! And note we have a new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site Central Park, fate membure board!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Also a fuck off goes to The Lord, I hope you know the troub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used in the pi scene. and i hope hashman kicks your a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