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onymous FTP Trading Site v.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ans     &lt;- Displayed Ansi [REPLACE IT!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add.ans  &lt;- Add Sit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srt.ans  &lt;- Top of the list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end.ans  &lt;- End of the list wh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mnu     &lt;- OBV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doc     &lt;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m.nfo     &lt;- My boards nfo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MNU file to the OBV MENU directory and the .ANS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 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know your way around OBV cause i do not feel like walking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.  First add this as a new option from your main.mnu or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JOIN.MNU released by TMS as well..  You will also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DATA AREA from the Data Sysop Menu within OBV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data sysop menu and create a new data are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:    FTP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CS:   **DEPEND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CS:      **DEPEND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fix: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si:     ftpad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:      **DEPEND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onymou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essage: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: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i:        ftpmi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lete: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Length &lt;- whatever.. usually around a max of 12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Length &lt;- whatever..  make 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PENDS** means this is up to you..  I give EVERYONE access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DD sites but limit who gets to view the actual list itself.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oubt have to edit the FTP.MNU itself to see how i have configur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etc..  DO NOT let just anyone DELETE sites from the list.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only allow sysops to do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 have been brief in running through the setup of this mod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lain it totally it will confuse you even worse..  if you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leave me email or get in touch with me on my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rry for the shitty ansi..  it was all i could release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'ing a ansi already in use on my bb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The Mod Squ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By Treason of The Image Crew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int Product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 and apply as a new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to Rancid of FiRM who's calling card door gave me the conce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Trading do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