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: THGPPE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PCBoard 15.2x Programm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NU V1.0 - Little Newuser Logon (Multi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: C�iH�i / T.ô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: Joe Handsome 'N C�i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e Little New User Logon (Multilanguag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is 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T.H.G. CODING DEVISION RELE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c) 1995 by T.H.G. CODING DEVISION + C�iH�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ALL MODIFICATION MAY ONLY BE MADE BY PERMI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F C�iH�i or ANY RESPONSABLE T.H.G. CODING DEVISION ME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</w:t>
      </w:r>
      <w:r>
        <w:rPr/>
        <w:t>DOCS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WRITTEN ON MONDAY, 05/01/19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BY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oe Handsome (c)1995 T.H.G. CODING DEVI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 guys - here we go.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you start getting more information about this fine tiny 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ed with our little 'i deserve having this ppe installed'-tes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) I'm a cool sysop who's running the best bbs-software around cal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C Board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step 7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proceed with step 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) I hate this *@$%@#-looking default logon-proces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step 8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you're on your way - check out step 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) I'ld like to get an easy to set-up logon-process with ALL texts be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ble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9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aaah! you're right! it's YOUR board with YOUR texts -&gt; step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) As i'm a well known sysop i need multilanguage support for my foreig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s and my cool text-style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9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ok! we got it! your cool.... go on with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) I'ld like to get a auto-message after a new-user finished answering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 questions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1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No problem - read step 6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) Since i'm a creative sysop i'ld like to have total control over us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ors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1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Yep! nothing's worse than a badly styled new-user login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you'ld like to get more user... proceed to step 1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) I'll hurry getting a new license of PC Bo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No'   -&gt; 1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YES!' -&gt; start again at step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) You don't deserve the PPL of PC Board and even more PCB itself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delete it and go on with step 10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) Spread out to find someone doing the job for 'ya. Proceed with the n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ep (3) after that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) Go to hell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) Ok Dude! You're worth it! Check out the detailed description of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eatures by reading on this docu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ttle New User Logon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Manu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idn't run through our little test above check out if the 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suitable for your needs or even better take a look at our ti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need-this-logon-ppe test above! Anyways - have fun and remember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it for fun, not profit! Take it easy! Be friendly! AND: Don't chea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Summary of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hoosable col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ultilanguage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ll dialogs/outputs are edit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ime for logon process adjustable (5+ min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ble textfiles being displayed before and after newuser-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message generated after successful new-user logon (to ANY use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o a any directory (eg. \PCB\PPES\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PCBTEXT file with MKPCB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Jump to record #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down the original line of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nter your ppe name with complete path (eg. !C:\PCB\PPES\NU\NEWUSE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your NEWUSER.PPE directory and edit the standart cfg-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TFILE' (NO EXTENSION FOR PCB-STANDARD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nter the line of record #53 written down before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the datfile a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ad the comments at the end of the DATFILE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MPORTANT: IF YOU'LD LIKE TO HAVE TEXTFILES BEING DISPLAYED BEF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ND  AFTER THE LOGON-PROCESS ENTER THEIR NAMES AT LINES 02 AND 05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S  THE PPE SUPPORTS  MULTILANGUAGE THESE FILES MUST HAVE THE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ENTSION  AS YOUR DATFILE!  READ STEP 4 FOR  FURTHER INFORMATI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 this ppe  supports  the PCBOARD multilanguage feature,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many DATFILES as  languages being  installed  in your system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edit your textfiles being displayed before  and afte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too!  To ensure correct installtion, just enter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r to your set-up in the PCBOARD  multilanguage screen!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GERMAN language for example with .GER extension, na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FILE.GER/BEFORE.GER/AF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LL STANDARD LANGUAGE FILES DON'T HAVE AN EXTENSION! FOR SINGLE-LANGU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PERATION YOU NEED AT LEAST THE 'DATFILE'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recommend  to use  both  files  being  displayed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-PROCESS  (normally  called BEFORE and AFTER for standard langu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other  languages create  copies of these three file (DATFILE/BEFO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) and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NCE NOT  ALL SYSOPS NEED  MULTILANGUAGE SUPPORT THIS FEATURE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ABLED  BY DEFAULT!  IF  YOU  LIKE  TO ENABLE IT NOW, GO ON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ART  PCBSETUP.EXE.  ENTER  =&gt; G) Configuration Options &lt;=  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=&gt; D) System Control &lt;=. MOVE  DOWN  THE  CURSOR  THREE  LINES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=&gt; Multi.-Lingual Operation &lt;= AND SWITCH TO =&gt; Y &lt;=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N'T   FORGET   TO  EDIT  YOUR  MULTI-LANGUAGE   EXTENSIONS 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GUAGE DESCRIPTIONS! READ THE NEXT BOX TO LEARN HOW TO DO TH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AREN'T SURE ABOUT YOUR LANGUAGE  EXTENSIONS START PCBSETUP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RST ENTER =&gt; B) File Locations &lt;= THEN =&gt; B) Configuration Files &lt;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OVE TO =&gt; Name/Loc of Multi.-Lang. Data File &lt;=  AND  PRESS =&gt; F2 &lt;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RITE DOWN ALL EXTENSIONS BEING DISPLAYED OR EDIT THEM AS WANTED!  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OU  DON'T  HAVE  ALREADY  ENABLED   MULTI.-LINGUAL  OPERATION   RE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REVIOUS BOX TO LEARN HOW TO DO THAT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're  finished! Enjoy your new  Little New User Logon!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version we'ld like  to get  feedback from  you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 being  added  or like  to get  the  newest  in  T.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and BBS-UTILS coding feel free to call a legal BB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cy stile and multilingual operation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____:_THE_:_        ________  _:_  _____: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\__ |___/ |______  /  ____  \/ |  |  ___/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RD/  i  _  |  ___ \/   |  |  /  |__|  __|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/   _  |  l  |  \  /  |  |  \  l  \  _l  |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\___|  |_____|__|\/|  |_____/\_____\_____|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:  .`--'     .  :  `--'  -*GUYS*- .  :   .  PP� SiT�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0ARd NAM� : ThE C0DiNG Sit� 0� Li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Y0UR SYS0P iS : C�iH�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0D� 1: +49-30-8137020   USRobotics 16.8 HST DUAL StANdA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0D� 2: +49-30-8137034   USRobotics 16.8 HST DUAL StANdARt (O��LiN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0D� 3: +49-30-81499021  AVM B1 (ACTiV!) 64KBit iSD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AP HARDWARE, NETWORK INSTALLATION+SUPPORT, PCBOARD INSTALLA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 ACCESS+EXCEL+WINWORD  MACRO+PROGRAM CODING (FAIR PRIC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MPUTER+TELECOMMUNICATIONS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ThE C0DiNG Sit� 0� L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oern.adamczyk@europe.de or dizdoodl@zedat.fu-berlin.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