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-� �����-�������-��-����-���-�������-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$�'               .             .     , `�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$s,       ,          j2$$$SsS$$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`$�     ,�          '  ,$$'     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</w:t>
      </w:r>
      <w:r>
        <w:rPr/>
        <w:t>$s,         s'  s.      $S$S$$$qS$S$$$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`$�      ,$'   $       '   `$$" `   `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</w:t>
      </w:r>
      <w:r>
        <w:rPr/>
        <w:t>,$' .,s�$��'^S�     ,$$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       .,s$�       $ ,s�^      .$$         �--�������-���-���-��-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</w:t>
      </w:r>
      <w:r>
        <w:rPr/>
        <w:t>,sSs$$�'         $            �$s,    ,  � shamo nuclear logoff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�  �$$�'             �            `�S$$S��  ��������-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$s,            - s h a m o -            ,s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-��Ŀ �-�-������������--����--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-� �����-�������-��-����-���-�������-���--�������-���-���-��-�--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&gt; 001 - NOTICE -------------------------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t may not be perfect but it's not too ugly and i think it 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quite "usefull".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 also did this ppe to replace the bugged shamo logoff.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-��Ŀ �-�-������������--����--�����������-��������-��������������-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-� �����-�������-��-����-���-�������-���--�������-���-���-��-�--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&gt; 002 - FILES --------------------------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___shamo ___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ile_id  diz  bbs file information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hamo    nfo  shamo information fil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k_nlo   ppe  shamo nuclear logoff!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k_nlo   cfg  configuration fil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essage  dat  used by shamo nuclear logoff!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k_nlo   doc  this little documentation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____junk ___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-��Ŀ �-�-������������--����--�����������-��������-��������������-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-� �����-�������-��-����-���-�������-���--�������-���-���-��-�--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&gt; 003 - INSTALLATION -------------------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unpak the zip in any directory then edit your CMD.LST fil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dd a line like this:       G  0  0  "path"\SK_NLO.PP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-��Ŀ �-�-������������--����--�����������-��������-��������������-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-� �����-�������-��-����-���-�������-���--�������-���-���-��-�--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&gt; 004 - CONFIGURATION ------------------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you can edit the sk_nlo.cfg file to choose alternative colour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you can also add many (255) goodbye screens in the ppe director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ey must be named "goodbye.1", "goodbye.2", ..., "goodbye.255"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e ppe will choose each time one of them randomly.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255 is the maximum, but you can have only one "goodbye.1" or n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goodbye screen at all.. anyway don't name it "goodbye.0".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-��Ŀ �-�-������������--����--�����������-��������-��������������-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-� �����-�������-��-����-���-�������-���--�������-���-���-��-�--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&gt; 005 - END ----------------------------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 hope this documentation was understandable.. if you have proble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unning this ppe, write to tristan.daniel@ace.epita.f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-��Ŀ �-�-������������--����--�����������-��������-��������������-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-�  -jesus2099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