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 REPLACER (CLR) V1.0 (c) 1994 by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rrier gets lost while uploading and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no file description, PCBoard uses PCBTEXT record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le description. The default is 'Carrier lost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like this string and change it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ease e-mail description to Sysop' or 'Use 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'. That works, but PCBoard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'Carrier lost'-string at any other '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'-situation, for example in multinode-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: PLEASE E-MAIL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 has left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: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 has left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in the callers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CHAT entered at 1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CHAT ended at 1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-MAIL DESCRIPTION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(11:51) (1) TALION Off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blem. Well, it is not really a '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does not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LR you can now have the normal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normal purpose, but a differ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run CLR in your PCBTEST.BAT and hav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rier lost ...' string... nice,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CL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dit the Q-CLR.CNF file, put the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find in PCBTEXT record #215 into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you want to have in you file-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and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-CLR.C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1FPLEASE E-MAIL DESCRIPTION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Q-CLR V1.0 CONFIGURATION FILE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riginal carrier lost string (PCBTEXT record #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tring to replace it in case of a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w someone uploads a file withou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ses his carrier you will find "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SYSOP" in your dir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rier los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 CLR into your PCBTEST.BA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ath+name to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ath+name of description file to be tes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rmally parameter %3 given from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pcb\doors\clr\q-clr.exe e:\pcb\doors\clr\q-clr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different languages for '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 ...' like 'Carrier verloren ...'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use just one 'Carrier lost ...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cnf-files for each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english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german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french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Now it should wor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v1.0 (c) 1994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