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ote v1.1 by ViGilante on 5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nfident you will find this to be the most feature packed, versa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ble, reliable, bug-free, backdoor-free, and maintenance-fre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PE for PCBoard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NOTE:  I just can't control myself from changing the forma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uration files, so your BEST BET is to ju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 the whole package.  Here are files you will DEFINATE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: PROVOTE.CNF, STRINGS.DAT, EXIT.PCB, and FEEDBACK.PCB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, so be warned.  You must also create a directory off the PRO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lled GONE, the infoforms of DELETED users will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RUN v1.1� THERE ARE NEW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AD THE HISTORY.DOC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companion to ProMatrix, a logon shell for PCBoar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in conjunction with ProMatrix, but should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logon shell, or without any she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features and configurable aspects of this PPE t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re to begin.  Thorough perusal of this document, STRING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TE.CNF, and HISTORY.DOC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, perhaps c:\pcb\ppe\provote, and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Do NOT unzip it to the same dir as ProMatrix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t, as some files WILL conflict.  Go to the dir you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and unzip one of the included ANSI sets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is in PCB anywhere so that all your users will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on.  Here is the recommended method: go into pcb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hit (G), (D), and set "Scan for New Bulletins" to YES.  Next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and go to record #665 and replace the "Scanning for new bulletin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display file, perhaps "%c:\pcb\disp\prompt.665". 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just named and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logon\s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provote\prov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new bullet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to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the first line if you are running Slogon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other places to install this, but I find this on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you can add as many more ppe's to your logon proces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nice and neat place.  Note that if you install PPE's in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you logon locally as the sysop, none of them ru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your own method of installation and it didn't work, try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SPECIAL ATTENTION TO LINE #11 IN PROVOTE.CNF!  This lin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ople allowed in NUV at one time AND it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tries in your PWRD file (how many different sec levels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T THIS NUMBER HIGH ENOUGH SO THAT YOU WILL NEVER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USERS AT ONE TIME!  I should have just kept this hardcoded &lt;shru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can be installed three different ways by the us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witch:  Detailed above, the main thing to note is that if a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voted on everyone, provote will not execute (except 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:  This is ideal for a CMD.LST installation, so users can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pplicants and view their stats, other users comments,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set up as the "NU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WONLY:  When this is used, it will check to see if the us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ccess or checking his voting progress and let them do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.  All other users will exit immediately without any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all.  All this is completely unnecessary, but some sysop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new users to do their thing and get hung up on IMMEDIATELY after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t have validated users vote on new users LATER ON in the 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haps even as a command from the Main prompt.  In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(prompt.665) you would add an ADDITIONAL call to provo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SLOGON,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yone runs this, three subdirs will be created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DATA\, SAVE\, and GONE\.  The DATA dir is where all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s and voting stats are kept, the SAVE dir is where completed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if a user is successfully validated through ProVote, and th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s where completed infoforms are moved to if a user is dele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te.  See INFOHUNT.DOC for more infoformation on the SAVE/GONE di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byte file called WAITING.LST will be created in the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enters this PPE for the first time, it will ask the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unch of infoforms, have them leave a new user application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optionally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enters after the first time, it will show them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tats and optionally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idated user enters, he will vote on all pending applica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vote is cast, the user being voted on will be valid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op enters, in addition to the standard voting choices (Y/N/A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ther options available:  Validate (Validate user immedia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Delete user immediately), Remove (Remove user from nuving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untouched), Stuff (stuff the ballot box with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), and Abort (where NOTHING happens, which is ve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ining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(Review infoforms) option is always available, and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  This is done to force voters to THINK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nstead of just slamming RETURN through all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jor action will be logged to the CALLERx file, the PP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fter itself, and the Sysop Comment #2 field of users being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reflect either their current voting stats, "USER HUNG UP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 before everything was completed, or "USER WAS _________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validated/deleted through ProVote in ANY way- by enough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, having their name listed in CARPET.RED, or the VALIDATE/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voting menu.  In this way you can easily see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owsing through the user editor in PC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WAITING.LST:  There is NEVER a need to edit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screw things up (temporarily, it will correct itself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xxxxx.DAT:  These are the individual data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each new users' voting stats.  Again, there is never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is, s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alidate/delete a user through a process other than the PROVOT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with PCBSM, you don't have to worry about also removing them in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will continue to vote on this person, but it will be meaning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omes time to validate/delete them, nothing will happen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c level is that of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user hangs up before all infoforms are completed, they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right back into filling them out again the next time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TE.CNF: Documented within, no need to duplicate ever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: Documented within, no need to duplicate everything he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ansi set requires it's own STRINGS.DAT file for prop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T.RED: Put the names of people you would like to 'bypass' voting i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given the security level defined in provote.cnf for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vo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CB:  These are all the files displayed.  If you would like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reate your own, just be aware that you MUST get rid of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files, or the screens will 'jump up'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S INCLUDED TO SEE WHAT THEY CONTAIN AND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ET DISPLAYED.  It's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PCB, INFOFORM.PCB, USERS.PCB, and VOTE.PCB:  These are norm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should be saved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.PCB and VALIDATE.PCB:  Normal ANSI files, should be saved to h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NOT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PETED.PCB, LOCKOUT.PCB, NEWUSER.PCB, WELCOME.PCB and INSTRUCT.PC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imple text files, and can be just abo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PCB:  This file needs a single "*" somewhere in it to mark the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YES/NO lightbar.  Save it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.PCB:  Similar to exit.pcb, except it needs THREE "*"'s.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the spot to display the SYSOPS HANDLE, second to displa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and thrid to display the SUBJECT.  Save it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PCB:  This is the file shown to new users after they have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ecking on their current voting status.  There are 7 MC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LY in THIS ans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 = Number of YES votes to validate as per PROVO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2 = Number of YES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 = Number of YES votes needed, basically |1 minus 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4 = Number of NO votes to validate as per PROVO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5 = Number of NO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6 = Number of NO votes needed, basically |4 minus |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7 = Number of ABSTAIN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 fil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*:  These are your inofoforms.  You can use ANY (almost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orm made for ANY (almost) BBS software that uses the '*'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where to ask for input when the form is displayed.  I am fair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irst in a PPE, and I think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34219136532 times easier to use your own infoforms like thi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arded X-Y-coordinates-in-a-.DAT-file method. :)  I have program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a way so that when a user is filling out forms,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ap" text to the next line, or to overwrite any exist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your infoforms must have blank space where the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 Some infoforms have the users typing over a matted backgroun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, thes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AKE AN INFOFORM:  Load up THEDRAW, and draw your infoform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ne of the included ones as an example.  First, make sur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OFF by hitting ALT-J,N.  Now make sure there are NO *'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infoform.  Now make your modifications to the ansi, be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put any text in the 80th column OR past the 23rd row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with the appearance, turn animation mode ON by hitting ALT-J,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AREFULLY go to each spot you want to get input from, and place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in the ORDER you want the questions asked and in th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s to appear in.  If you make a mistake, just turn of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erase all the *'s, and start over.  When you are done,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ALT-S,A,C,77,0,INFOFORM.x where x is the number you want. 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all you need to do is call Velvet Unde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g a ViG! PPE" option from the Matrix.  Be prepar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 and BBS NAME _exactly_ as it appears in pcbsetup, doubl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PCBOARD.DAT. Line #2 is your name, and line #94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racked version, GOOD LUCK!  I hope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person who cracked this knows exactly what h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ection' routines are tied into a lot of other func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uld produce unpredictable (at best) results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0 second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28.8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at 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PV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An incredible replacement for MKPCBTXT.EXE, giving you UN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ver your varied PCB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