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 ENHANCED LEECH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other requested PPE by Speedlock (Lighthouse Sysop). He want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at batch editor. The one from Kryn never worked good. It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file dir display after editing a batch and used lame keyboa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modify the flagged files, which can't work correc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put filed lengt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also included the never released Paranoia Leech by Raiden/PNA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odified version, that is full configurable, allow wildcard fl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me other modifications. I only used the original idea,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pletly been re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The only known full working PCB Batch Edi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lame keyboard stuffing to remove files from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Includes a full configurable and enhanced version of Paranoia L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Handles unlimit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ull Lightb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Works with every lightbar replacement packs like PWA's Prompts G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f course everything is full configurable, only limited by P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Enhanced Leech (e.g. C:\PCB\PPE\LEECH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EL200.ZIP with the -d option. Now check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LEECH\ ..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DATE.DOC ............. How to Update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EECH.DOC .............. The Dox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............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My Public 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Integrity Che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LEECH\310 ...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LEECH\320 ................. PPE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REMOVE.PPE ............. Remove Files Replacemen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DD.PPE ................ Add Files Replacemen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LEECH\CFG ................. CONFiGURATiON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REMOVE.CFG ............. Remove Files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DD.CFG ................ Add Files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LEECH\GFX ................. CONFiGURATiON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REMOVE.PCB ............. Remove Fi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DD.PCB ................ Add Fi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LEECH\WORK\ ...............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(Dele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10 or \320 to your LEECH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Run INSTALL.BAT with the full path and filename to your PCB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the full Enhanced Leech Path (without trailing backslash).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STALL.BAT without any parameters to ge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Be sure that the environment variables PCBDRIVE and PCBDI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orrectly on all your nodes or this PPE will not find the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all files in the /CFG and /GFX directory to your needs. The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ave detailed descriptions of every line at 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scription of the % replacement codes used in ADD.PCB and REMOVE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be found in ADD.CFG and REMOVE.CFG. There is also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should keep in mind while creating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Don't worry about the to FLAG "" command in the REMOVE.PPE.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ackdoor. It's only used to force PCB to reread the flagged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CB only rereads the information when a flag or download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ssued. If you remove this two commands, the PPE will possi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fter decompiling and recompiling REMOVE.PPE the PP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is is due to an decompilation bug in PPLX 1.70. I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nd out what causes this. But it seems to be on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unctions. As soon as I find out I'll report to Aegis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n apply a fix to their 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WiLL BRiNG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Switch via TAB between Add Files and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aybe Wildcard Removing of Files -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Scroll around flagged files list in AD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Remove files while scrolling around the flagged file list via AD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ull replacement of all prompts that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wnload and edit process with full configurable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 table design replacement for the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2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you unpacked this PNA archive. It will then perform a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eck on all files. See PNACHECK's Dox for more details. The Che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red in PNACHECK.DAT is multiple crypted and PNACHECK.EXE use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bugging routines. Fakes sould now be nearly impossible. This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ccessary 'cause a local lamer spreaded a modifed Paranoia PP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s, who do not know anything about PPL were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remember to decompile any PPE before you use it on your boar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find the backdoors. I won't list the common used PP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binations for backdoors here, because they could be ab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amers. If you want to know more, feel free to contact 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let the PPEs you are planning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 be checked by a friend or or fellow sysop you can trus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 Usualy after a new epis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en a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