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S utility: PCBoard filelist multi-line descripti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 -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ESC [/v | /q] &lt;filename.ext to scan for&gt; [file(s) to 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VIEW AND ELEMENTAR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SC scans your downloaded PCBoard directory listings for a know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s ENTIRE description - EVEN if it spans two or mor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"filename.ext" it is scanning for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is scanning, and the file the text is found in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1 to 3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jump ahead to the examples if any explanation i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(optional) is simply /v (lowercase "v"). Think of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and "very slow", since it tells you everything it is do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  Just as most humans have difficulty talking and wor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does the computer.  Without the "/v" parameter, the outp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filename.ext to scan for&gt; its description.  By omitting the "/v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it working, but it will work faster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/v you can use /q to instruct the program to suppres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well as operate in no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ameter, &lt;filename.ext to scan for&gt;, is the PCBoard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e the description for (e.g. "HACKTHES.ZIP" or "SUPERSLT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(optional) is the file or files to scan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Wildcards (? and *) are allow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file(s) to scan] is not specified, ALL fil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OPTIONS AND ELUCI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the program are somewhat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You can create a straight ASCII text fil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.ext"s to scan for, and specify ITS name on the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 to scan for&gt; parameter.  If you do, each word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ccupy a different line AND begin in column one of your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You can direct output to a file, printer, or anothe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and piping symbols, such as &gt;&gt; and &gt; and |.  See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For the fearless, foolish, and uninitiated, a looksee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y als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12 characters of the "filename.ext" are scanned for.  F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if beginning in column one of the scan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words (e.g. "HACKTH" instead of "HACKTHES.ZIP") are f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ginning of the word is present.  "CKTHES.ZIP"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for UPPERCASE only, since that is how PCBoard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f specified, is never scanned.  Scanning stops upon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name should be unique to the board.  A find is heral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requested "filename.ext" is not found, a remar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  This last remark is not affected by the /v (verbos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no claims to speed.  As a test, I search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3.5 megabytes of directory listings for 380 file n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found immediately, but the eleven which I fabricated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an almost 2 1/2 hours, or about an average of 23 SECONDS P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6.5 megabytes of EMS devoted to a Super PCKwik Cache,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program speed and my CPU speed (386sx-20) more than it do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numerable excellent and superfast grep programs.  This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The claim to fame of this work is that it is the only program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ware) which will return a multi-line PCBo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s "Usage: XDESC [/v | /q] &lt;filename.ext to scan for&gt; [file(s) to scan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Hack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files for HACKTHES until found, the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"HACKTHES.ZIP" and its descri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files for LOBO14.ZIP until found, the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"LOBO14.ZIP" and its descri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CINDYC08.GIF UPLOA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UPLOAD*.* library listings for CINDYC08.GIF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display "CINDYC08.GIF" and its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DOSSY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DOSSYS*.* library listings for LOBO14.ZIP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display "LOBO14.ZIP" and its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DOSSYS*.*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DOSSYS*.* library listings for LOBO14.ZIP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send "LOBO14.ZIP" and its descrip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As it is searching, the printer would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FINDGIFS svgagifs &gt;&gt;GIF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fter determining that "FINDGIFS" is an existin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would read each line of "FINDGIFS"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that text in the "svgagifs" library listin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found (as a filename), it would output that tex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o the file "GIFDESC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FINDGIFS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fter determining that "FINDGIFS" is an existin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would read each line of "FINDGIFS"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every file in the current directory.  If the text is found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, it would search your PATH for Vernon Buerg's LIS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7/19.  Fixed EOF (End of File) bug for multi-line desc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