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LZ Compression Librar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LZ  Compression Library is a copyrighted work. 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 for writing programs for the TriBBS (R)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All 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LZ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LZ Compression Library is a collection of C and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performing  LZSS  data  compression.     It  was  develop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the TriBBS Bulletin Board System's message base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 message base takes  far less  disk space than 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on a competing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LZ  Compression  Library provides  two  C  function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Compress(unsigned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Uncompress(unsigned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ir  names imply, the  Compress function compresses data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 function uncompresses  data.    Both  functions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buffer.  You  need to pass  a block of  memory 4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ith the buffer  parameter.  This block of memory is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Uncompress functions for temporary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wondering how the Compress and Uncompress function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o  compress  and  uncompress.   This  is  accomplish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callba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pascal ReadBuffer(unsigned char *buffer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pascal WriteBuffer(unsigned char *buffer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YOUR responsibility to  provide both of these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pplication program.   To do this though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Compress and Uncompress functions 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ompress and  Uncompress functions  need more 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 ReadBuffer function.  The Compress  and Uncompr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ss a pointer in the buffer parameter to a block of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uffer  will place  the the  data.   The  Compress and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ill specify  the maximum number of characters 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buffer  with  the  size parameter.    The ReadBuff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 number of bytes  placed in the  buffer.  If there 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bytes to be compressed  or uncompressed, the ReadBuf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ompress and Uncompress functions need to se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compressed  data to  the application program  they will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Buffer function  with a  pointer to  the data in  buffe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of  data in size.  The WriteBuffer  func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write this  data out to disk or move it 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  You  should return the number of bytes  written 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Buffer'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LZ Compression  library provides two Pascal 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mpress(var Buff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ncompress(var Buff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ir  names imply, the  Compress function compresses data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 function uncompresses  data.    Both  functions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buffer.   You need  to pass a  block of memory  4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ith the buffer parameter.   This block of memory is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Uncompress functions for temporary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ir C equivalents, the Compress and Uncompress functio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for   compressing  and  uncompressing  with   two 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 Your  application  program  must assign  a  pointer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or  the Compress and  Uncompress functions to get 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o the LZInFunction  pointer and a pointer to a 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 Uncompress functions  to send  data  to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 the LZOutFunction pointer.   Both of the 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var Buffer; Size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Compress and  Uncompress functions  need more 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function pointed  to by LZInFunction.  The 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functions will pass  a pointer in the buffer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of memory  where the  LZInFunction will  place the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Uncompress  functions will specify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be  placed in the buffer  with the size parame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InFunction returns  the number of  bytes placed in  the buff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no  more  bytes  to be  compressed  or  uncompres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InFunction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ompress and Uncompress functions need to se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compressed  data to  the application program  they will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OutFunction with a pointer to the  data in buffer and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data in size.  The LZOutFunction function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ata out to disk or move it to another location in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 return  the   number  of  bytes   written  out 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OutFunction'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