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itten By Lyle Jenson Of SPHIN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253-7790 - 2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ZModem v2.0 With TriBBS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d Batch Files &amp; EXTPROT.MNU Are For My SZModem v2.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4.x, There MAY Be Some Minor Changes That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m Work For Your TriBBS Board.  PLEASE Keep In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TriBBS 4.0 &amp; Above ONLY, I Have Tested It With TriBBS 3.3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 Wo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SZModem Is FARELY Easy For Tribbs.  What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 Copy The Batch Files To Your MAIN TriBBS Directory,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You Will Need To Add A Line In Your EXTPROT.MNU Li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Included.  My TriBBS Is At 9600 Baud With A LOCKED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8400 Baud, If You DO NOT have A Locked Comm Port, Exclude The /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/LOCK x Commands.  That Is It!  The /NOLOG Command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Modem From Making A Log.  Even If You Configure Internally For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Made, Include The Command Just Incase.  For Those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ON.BAT (Which Makes A DORINFO1.DEF File Every Time A Caller Logs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e DORINFO Command In Your SZModem (Using SZConfi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SZModem The Path And The Number Of The Node (DORINFO1, DORINFO2, 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nfigure It Internally, Add The Command (Allread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Batch Files) /DORINFO x  x=Node Number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Problems, You Can Reach Me At SPHINX BBS - TriBBS Reg #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253-7790, And I WIll Help You The Best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REPLACEMENT For The SZModem.Doc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MOD200.xxx, I STILL Sugest That You Read This DOC As It Explain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Of All The Commands That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Note : DON'T FORGET To Make Sure That SZModem.Exe I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