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New Features/Software Additions ]=-*-=[04/06/97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or Support: DOOR.SYS, DORINFOx.DEF, CALLINFO.TXT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Hot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mall scripting language under development. (TEST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ssword String: This echos back instead of just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laced MENUEDIT's slider menus with new &amp; improv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