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2PCB - Conversion program to convert Spitfire 3.x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s to PCBoard 14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free of charge to any and all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assist them in converting their systems from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ulletin board software.  However, it is not public domai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 Copyright (c) 1992 by Michael Leavit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is program freely, as long as the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mains intact and no additional files (especially BBS 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your Spitfire file directory lists to PCBo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SF2PCB with the pathname of the Spitfire fil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.  For example, if you want to convert SFFILES.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2PCB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directory files found on CD-ROM disks can als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format by this program by using SF2P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2PCB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s are supported, so SF2PCB S:\SYSTEM\LIST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processing, a file called PCBDI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ran SF2PCB from (the current directory.)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14.x version of the file list, and can be moved /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used directly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2/12/9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10/23/92 Updated to include support for FILES.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 on many CD-ROM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