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-Talk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by 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-Talk is a simple program that announces to the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he caller currently logging on the BBS via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.  It reads SFDOORS.DAT and uses synthesized spee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ly announce the caller's name, security level and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-Talk works by making calls to SBTALKER.EXE and BLAST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oth come with the Sound Blaster card.  These two fil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FTALK.EXE must be in your main Spitfire directory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PITFIRE.EXE).  Then, the following lines ar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GO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TALKER /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!  No need to worry about removing the SBTALK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Talk removes it upon exit, freeing up all memory again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n't gotten feedback yet as to how this program behave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s' systems, but I'm running a 486SX-25 with standar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, CD-ROM drive, TVGA card, etc.  I also run a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3.1 and enjoy the fact that if I'm in anothe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s in the background, a caller's logon is announced alo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ll side effects at all!  Now you can know who's logg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ithout swapping over to it to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-Talk is not free software.  It is SHAREWARE. 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a trial period of not more than 10 days. 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10 days, you MUST register it.  Registration is only $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will help me to create other fun and useful utilities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omments, complaints, registrations 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W. I St. #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Banos, Ca. 93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209)826-8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