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14:30, Monday, 1993 October 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