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�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� � ��������������@X70  -:- 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�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0.00 U.S. funds, or only $5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0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MODES/BATCH FILE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liable in BOOMLAB.EX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-AV protection for ZIPs: &lt;Y/N&gt; - If 'Y' then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Archives formats to REPACK to ZIP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paths are not supported.  If using PCB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using version 15.1 or higher for PCBoar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2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3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5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4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7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MCI | color codes: &lt;Y/N&gt; - If enabled all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a blank line between file descriptions: &lt;Y/N&gt; - G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Virus scanner program used: &lt;1-6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in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