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EGASUS LAST CALLER ANALYZER &amp; BULLETIN CREATOR v 1.2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3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GASUS LAST CALLER ANALYZER is a utility that ru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 caller logs off and analyzes the callers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pares a colorful bulletin containing the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BOARD color codes. The Sysop can configu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to count, the name of the bulletin to create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names NOT to post as last callers [for example the SysO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 will also contain a line indicating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run, and the number of calls received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utomatically resets daily to give you an accurate "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ay" figure regardless of when the EVENT is run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caller's name in one of the EXCLUDES,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unted in the "calls for the day"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put the executable, the data,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For this docs we assume the directory to be C:\LA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un the PCBSETUP program in *EACH NODE*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Configuration Options | D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item "Swap Out During $$LOGON/$$LOGOFF.BAT"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this process for *EACH N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 the following files to your LASTCAL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sing an ASCII editor, create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ACH NODE* with the following information [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.CFG as a guide]. This file can be call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, but make sure you specify which file i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 For this example we call our files LASTCAL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CAL2.CFG LASTCAL3.CFG ETC. Although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contains blank lines between entries, the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&lt;--------Node Number for thi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MAIN\CALLER1 &lt;--------Complete Path &amp;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CALLERS log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GEN\BLT9     &lt;--------Complete Path &amp;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BULLETIN LAST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          &lt;-------The number of last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clude in the list. 1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timum number,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ce looking Bulleti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number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UN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LY LIST 5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BER INDICATED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 MICHAELS       &lt;-------The name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K MAN                     listed in the bullet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 EXCLUDE NAME           instance, the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                        perhaps a co-sysop who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y often, or perhap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more colorfu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ople are using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appropriat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tc.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quired [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exclude anyone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NONE" here.] *NEVER excee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mes or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ror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he above procedure until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for *EACH N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dit/Create a $$LOGOFF.BAT file in each nod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[the directory where the node runs fro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 ASCII editor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 LASTCAL1.CFG &lt;--USE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%PCBDIR%             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member, PEGASUS LASTCALL runs each time a caller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you want it to run FAST. To Optimize the speed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o 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1.HLD + CALLER1 CALLER1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2.HLD + CALLER2 CALLER2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3.HLD + CALLER3 CALLER3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TC...FOR EACH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TC. FOR EACH 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ave your log to the file CALLERn.HLD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GASUS LASTCALL to process only the calls receiv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if you do not want to keep your callers' log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"Copy" commands above, and use only the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ANT!!!!! IF YOU ARE ONLY USING PCBOARD FOR ONE NODE...MAKE S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QUESTION "RUNNING A NETWORK" IN PCBSETUP TO "YES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WILL CAUSE YOUR CALLER LOG TO BE NAMED CALLER1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ILL ALLOW IT TO INCLUDE THE NODE NUMBER WITH EACH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LOGGED...FAILURE TO DO THIS WILL RESULT DISPLAY ERR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HEN RUNNING LASTCALL!!!!!!!!!!!!!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place to display your bulletin is during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This will give you callers an immediate idea of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on when then login. One quick and simple way of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make a file called LASTCALL in your \LASTCALL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o contain ON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C:\PCB\GEN\BL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LTn is the name of the bulletin you are cre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n.CFG file. Then run PCBSETUP and go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FILE LOCATIONS | D New Users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/Loc of Logon Script Quest. : C:\lastcall\l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file LASTCALL to be called on log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blt. If you already have an entry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o the to file specified and add the %C:\PCB\GEN\BLT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end of the bat file you are running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fter th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LASTCALL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5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aint, allowing you to list up to 50 names in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on fee is $20.00. To register complete the enclose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bbs name, an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REGISTER ONLINE USING VISA OR MASTERCAR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LASTCALL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