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Upgrading from any previou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Copy the new nodeview.exe and nodeview.ovr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ome directory.  If your using the standar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odeview then also copy the new ANSI and ASC screens.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called SCREENS.ZIP with all the screens zipped u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implicity. Please Note!  If you enable more then 5-Node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must rename the appropriate LIST?.A?? file to LIST.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ou have 6 Nodelists defined in the Nodeview.ctl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LIST6.ANS to LIST.ANS and LIST6.ASC to LIST.AS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There is a NEW entry in the Nodeview.ctl file for th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dditional Nodelist entries!  You may now have up to 10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's defined in Nodeview 1.5.  The changes have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efully..  You may either paste the following to you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file(s) or just use the new one and ed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-SECTIONS ONL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ECTION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right above your Nodelist directory statements for ease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go anywhere thoug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/ CUT HERE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This is a New option with Nodeview 1.5 - Specifies from 5-10 Nodel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Acceptable choice's are the following ( 5,6,7,8,9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Remember to change the Nodelist Count to match your Nodelist entri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REMEMBER to copy a NEW LIST?.ANS and LIST?.ASC if you choose ov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Nodelists.  See SCREENS.ZIP for the appropri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Example: You have 6 Nodelists defined in the Nodelist Cou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rename LIST6.ANS to LIST.ANS and LIST6.ASC to LIST.AS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COU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\ CUT HERE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ECTION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the following right below your other Nodelist directory stateme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/ CUT HERE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SI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SEV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E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N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T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\ CUT HERE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Read the History.doc file for listing of additions and 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If you haven't registered yet, please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