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5       CALLB-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1       CALLID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0       DUP-BL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6       REPOR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