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JCONF.PPE for PCBoard 15.x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Automated Conference Security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by Stephen Wagner, Jr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ALL OF THE FOLLOWING BEFORE GOING ANY FUR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software contains no hidden features and contains no back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also fully enabled with not so much as a guil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is optional and entitles you to a lifetime of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PE claims no responsibility as to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ffers no warranty express or implied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By using this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not to hold the Author liable for any reason.  This inc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limited to: Lost data, profit loss, inconvenienc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evaluating JCONF!  If you're not sur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 does, it is a user-friendly replacement for your "JOIN"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PCBoard.  Installation is simple and can be perfor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asy steps.  To install JCONF.PPE, you need to make two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in your CMD.LST in PCBSETUP.EXE.  Make this PP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wo (2) commands: "J" and "JOIN".  Note, that this wi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your current Join Conference commands ("J" and "JOIN")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is PPE is un-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included another PPE called STUFF13.PPE.  Use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your #64 string in PCBTEXT.  What it does, i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# to Join (#)? prompt with a C/R.  This i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ecaution in the event you would enter the wro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's internal conference password.  In this case, PCB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which conference you wanted to join, thus bypassing JCON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eature.  Not to worry!!!  Just add this PPE.  And trus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rare that would happen, and most importantly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f you install STUFF13.PPE as instru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we have the global command part out of the way, al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s the adding of conference names and security level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.CFG.  This archive should have come with an example JCONF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wish to delete and start a new one of after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re are only a few simple rules in adding con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You must enter ALL conference(s) in order as they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erence configuration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You must leave either a blank line under each conferenc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password AND/OR a password an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You may not enter a security level UNLESS you have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first; password may be "none" for n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say you have 5 conferences, #5 you wish to plac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n with a security level of 75, and the rest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ccessible to users with a security level of 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ample conferenc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or Sale Advertiz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CBoard Tech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NSI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rivat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would be entered starting at line 1 of JCONF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1][ General Discussion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;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2][ For Sale Advertizements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;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3][ PCBoard Tech. Support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;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4][ ANSI Artwork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;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5][ Private Discussion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password;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W: Those brackets [] are just for looks, they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titles may be up-to 60 characters long,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color codes, though I highly recommend you do not use th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ter the appearance of the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may be up-to 12 characters long.  Security leve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meet the desired needs of the SysOp, and may be set to 25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everyone (Including the SysOp) from ac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for the security level is NOT ONLY to den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don't have the sufficient SL but to add to security, J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o much as show the user the name of the conferenc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cess is high enough.  Instead, JCONF will show &lt;HIDDEN&gt;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ual conferenc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ttempting to enter a conference from the menu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-protected, a box will appear in after the conferenc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pace provided for the typing of the passwor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password is entered, an "Invalid!" messag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conference title, and the menu will abort.  This i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eature to deter hackers and would-be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ONF will work on the PCBoard command line as well as b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nd JCONF will prompt for a password for command line ent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for manu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ONF also has a selection of 5 color configur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uit your preferenc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current color of your conference menu, jus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lor in JCONF.COL with one of those listed.  If JCONF.C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color will default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rst line of  JCONF.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result in a BLUE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the rest of JCONF's features, there is a comprehens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lf-explanitory list of features at the bottom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.  But just to go over a few.... (All of them actually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or PageUp   - Go BACK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or PageDown - Go FOR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or F        - Go to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or L        - Go to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- Go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- Go to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or Q      - Exit the confere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-Arrow      - Go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-Arrow    - Go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ister JCONF.PPE, you will be receive a life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grades.  This does not mean, however, that upgrad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gistered copy of JCONF.PPE will be mailed to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wnload all products from my BBS.  Once register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# will most likely work on ALL future vers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, I change the registration scheme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download their NEW serial number from me, though 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hang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free to download from my BBS, and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 use in its SHAREWARE form.  If you regist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to download your JCONF.SER serial number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nference menu for you.  I will attach it to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call, you can (FLAG) it for download.  Once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it to your JCONF.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erial # file will not work on versions below 1.15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 older version of JCONF.PPE, you ne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current version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n't give you the same line of crap as other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: "If you use this software past the 30 day evaluation period.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n't try to make you feel guilty, but in the event you fee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 to register your copy and obtain a copy of JCONF.PP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wn serial # used to put your name into it! (How nice),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American dollars in the form of Check or Money Order, made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hen Wagner, Jr.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hen Wagner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342 Oak Bay Driv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cksonville, FL. 32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And remember to first fill out the JCONF.REG,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mail that along with your registration check/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rial numbers and registered programs will not be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.  They must be downloaded from my BBS. 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way I thought to do registrations since, if you have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utility in the first place, you obviously have a mod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ly, having users obtain their serial numbers via my BBS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costs, since I do not have to charge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I save both you and I money.  And I think we can all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questions, inquiries, bug report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want to obtain the latest version of the program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ltDown BBS :  904-745-1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and enjoy your copy of JCONF.PP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gt; Stephen Wagner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&gt;&gt;&gt;&gt;&gt;&gt;  Be on the lookout for future versions! 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