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u  r  t   i   v    e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  d  u   s   t    r    i     e      s        ���� �</w:t>
      </w:r>
      <w:r>
        <w:rPr/>
        <w:t>ܲ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 xml:space="preserve">ܱ������� � �������� ��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  ���������������������������� ��  ����������� � 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 �� � ����������� 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 �� �� ���������� 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 �� ������� ���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  �� ��������������������������� �� � ������� ����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 ������� ����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>߱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I-APP10.ZIP                           ����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Data Wizard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ultimate in configurable App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QUoTE: "Like it or not, it's fuck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DATA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-APPLY v1.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 is a Damn Near 100% configurable Application generato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x.  Our generator allows you to design the Forms, prompt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end format.  We think this generator is the most powerfu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With Features like AUTOWRAP, application backup, ANYWHERE prom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Z EndFORMAT, you will agree with us.  Try it out.  You'll never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I-WHQ, you will recieve 100% user support.  Ever get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group's PPE's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-APPLY is meant to be used within a matrix of some sort (FI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ably, but it will work in ProMatrix)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Matrix Documentation to install it with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directory somewhere and pkunzip it ther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FI-APPLY, but it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d into the directory you just made (if u aren't already t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APPS (md APPS).  The APPS directory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saved off.  You may delete these application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just in case you want to see someone's applic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mail has be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can use the supplied application, but we suggest you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ne yourself.  Its not that hard if you know how to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DRA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FileNames included in FI-APPLY v1.0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.DOC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.PPE    - The working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    - The Application Screen. Please Save in PCB @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END       - This file is displayed when a user fini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CFG       - Configuration file for the APP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DSP       - Application DISPLAY file.  This file holds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application information is displayed a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you.  More info on this powerful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creen.  Design it in THEDRAW and save it in PCBoard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  Try to keep it to 24 or less lines, or things get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Y.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played when a user completes the application.  It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how long it will take to review the application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will be contacted, bullshit like that.  It can be stra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or ansi, or PCBoard @ color codes.  All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PPLY configuration file.  Here's it's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: x and y screen positions for the info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onference Number to send comple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Number of Application Question Entrie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?: These are the actual entries for each Appl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ntry is made up of 2 lines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mation about the way to prompt. 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Info Message to displa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2 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Handle (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made up of 4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 fields are the X and Y position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rd field is how many characters to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th field decides whether you want AUTOWRA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of the entry is the Text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is displayed at the X and Y Coordina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FIRST line of APPLY.CFG (see *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is in HUMAN terms, it basically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t row 25 and column 2 on the screen, input 2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se AUTOWR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HELL is AUTOW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WRAP is a nice feature in FI-APPLY that doesn't wai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t ENTER before going to the next field.  It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ing something of a specific length (like a phone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te).  The user is warned of AUTOWRAP by a r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right corner of the screen.  See the supplie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Y.DS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s completed the application, the PPE looks throug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all the user's application input.  This is a VERY power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-APPLY.  This allows YOU to determine how the application will l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t to you through e-mail.  The format for this fil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any text you want, and when you want to display a user'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a '\' and the answer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at you want to display the applican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3 entries in the APPLY.CFG file asks for the user's handl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, then you c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's HANDLE:      \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's REAL NAME:   \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's VOICE PHONE: \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Color to it, you can use PCBoard @X color cod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Applicant's HANDLE:      @X04\01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pplicant's REAL NAME:   @X04\02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Applicant's VOICE PHONE: @X04\03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r entry numbers 1-9, put a zero bef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\02, NOT \2  -  Otherwise things don't go righ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ALL the entries.  You control EXACTLY how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formatting all the entries, end the APPLY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PE to stop processing.  If you fail to end in +++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in an endless loo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idea of how this works, refer to the APPLY.DSP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-APPLY.ZIP.  This will show you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The EASIEST way to make the APPLY.DSP file is to use THEDRA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.  Just change the colors and type in the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finished, use the mouse to BLOCK off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in @-code format (for PCBoard).  Make sure you BLOCK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first and SAVE from there.  Otherwise, THEDRAW will save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tra blank lines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leted application is stored the the APPS directory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8 randomly generated numbers and the node number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238401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mail application tells you what file that applica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files in the APPS directory without harming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simply for your benefit.  If you deleted the Emai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see it again, just go into the APPS directory and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 supports a MAXIMUM of 99 inputs.  Anymore than that and you'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dont think there is even room for 99 _real_ inputs on a 8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APPLY gives the user 15 minutes to fill out the application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time the user had in the matrix,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ackdoors of any kind in this PPE.  I think PPE backdoors are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aste my time writing a great PPE to have everyone not us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cking backdoor. If you find a backdoor in YOUR version of this, I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here.  Next time, get our releases from a certified F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see FI.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ustom make your application for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Furtive industries WHQ - CyberHell - (205) 626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(DATA WIZARD) and if we have the time, we will be glad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tell me or another FI member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u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