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BB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BBS to PCBoard DI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teve Walcher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FBBSPCB &lt;drive:&gt; &lt;pcbdir_path&gt; &lt;desc_co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&lt;drive:&gt;      = drive letter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cbdir_path&gt; = path to directory to sav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s directory name for DIR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c_col#&gt;   = column # of description  (start 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BBSPCB G: c:\pcb\dir\cd1\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tility will conver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from many CD-ROMs and create a DI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n be used by PCBoard14.x/15.x. 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reated for each directory on the CD-RO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laced in 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sample: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2         3         4         5         6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3456789012345678901234567890123456789012345678901234567890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FAQ.ZIP [0] How to become an Astronaut? Internet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 separate FILES.BBS file must exist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ile names must start in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ile descriptions must be limited to one line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same line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ile descriptions over 255 characters in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program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used this program without problems on my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ake warrantee as to how it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teve.walcher@tpalley.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ME: -&gt;TPALLEY #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 Pan All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kilteo, W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6)742-7782 US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Kromann, and Dan Renfrow for help with the init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n Singer, and Mark Stanchin for the help in squas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lp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