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rnal Protocol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============================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 I have put together this file for the many TriBBS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king how to add external protocols to their TriBBS system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 the batch files for Bi-Modem, MPt (puma), HS/Link, and G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al ZModem). All you need to do is modify (or create) your extprot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TriBBS\MWORK (TRITEL\MWORK) directory, and have the .EXE 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you want to add in your path. A sample extprot.mnu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-Modem protocol has been included to help get you started.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feel free to contact me. I can be reached on TT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upport echo, at WorldNet Address 62:3800/49, or at The New World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BBS 407-855-0142 (10pm - 10am)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Mike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New World Love Cla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iBBS Reg. #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UP.BAT - GSZ send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N.BAT - GSZ receiv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_RECV.BAT - HS/Link receiv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_SEND.BAT - HS/Link send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EC.BAT - Bi-Modem receiv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ND.BAT - Bi-Modem send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T.BAT - MPt receiv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.BAT - MPt send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ROT.MNU - External protocol sample menu file for Bi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ROT.DOC - The file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fil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 Mike Stark, will take no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your system (whether it be good or bad) when using the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s Joe Klemmer says, the only think I can guarantee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take up space on your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