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</w:t>
      </w:r>
      <w:r>
        <w:rPr/>
        <w:t>DOOR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Written By: Jack Okorn      Date:09-29-95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 replacement for your open and door commands, it was writt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t to be able to ADD the new door's you set up onto the menu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the menu in a editor and typing onto it. I set this on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30 total doors complete with descriptions. It also has 3 dif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menus that you can choose to use. Along with being abl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all the input on the menu to be able to adjust for the dif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colors. Well lets start with the setu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the DOOR.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 1 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 2  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 3   Reg. Number 0000 for non-re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 4   Security level you wish to let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nu, such as using 90 will also le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th 100, 110, ie' all above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is the DOOR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1 The color of menu you wish to use for menu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2 The color of the lettering on menu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3 The color of menu you wish to use for menu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may be the same as 1 or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wo differnt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4 The color of lettering on menu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R = (RED)                 MENUB = (BLUE)                 MENUG = 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COLORS FOR LETTERS     GOOD COLORS FOR LETTERS        GOOD COLORS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4E  RED/YELLOW             @X1E  BLUE/YELLOW           @X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X4F  RED/WHITE              @X1F  BLUE/WHITE            @X  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X4A  RED/GREEN              @X1A  BLUE/GREEN            @X 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setup in your cmd files to call the PPE. I recommend thes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PE NAME               SECURITY LEVEL              PATH AND FILE NA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                     ?                       C:\PPE\DOOR\DOO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                     ?                       C:\PPE\DOOR\DOO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never know what your user will use to call your do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S THE SYSOP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thing here is the E or edit command use this to ADD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s to your menu's. I'm sure once you go into this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mpts, you should'nt have any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BIG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need to delete one of the entries in one of the da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ure you enter your new door entry using the edito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ice, this is because the doors are listed by numb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them out of line your users will be calling up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 program. Remember that your on line add editor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dd your new door program to the first clear lin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is file. And be sure you have them set up as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, TITLE then DESCRIPTION. So they come out righ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LES THAT MUST BE IN YOUR PPE DIRECTO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O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OR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OR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OR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OREDI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N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N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Y IMPORTANT        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'll notice there is no door1 &amp; door2.dat files in this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once inside of the Door PPE. dir call up you PCB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oon as this comes up, use ALT S to save the empty file then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1.dat then create Door2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WORD ON THE HEL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edit the help file to show to your users I set up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I use on my BBS. But you may want to change it around 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l fr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JOY AND REA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hope you enjoy this PPE I know it will make your lif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sier and the menus don't look bad either may I say my 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take the time to print off the Reg. form, I did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thing away from the program, but the $5.00 will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delay at the start of the program + give you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s to the PPE as they come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GUARANTE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can only guarantee that this PPE will take up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, I can tell you it works fine on my BBS as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re it will work fine for you as long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PCBoard 15.x and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AVE FUN A REMEMBER KEEP SHAREWARE ALIVE AND GROW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