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EAS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AREAS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pacificcoast.net/~nielsd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AREAS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