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ALLCALL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.1 Sysop Utility PP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date: 04/30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the generation of a bulletin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with PCBoard @ color codes, contain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the valid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ALLCALL.PPE (c) COPYRIGHT 1994 by Al Segura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Min User                    User                     Sec Modem T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On   On  Name                    City                     Lvl Spe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2 17:43  12 John Rakroshis          Vienna, Va                15  96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2 12:30   5 Dick Riggins            Alexandria, Va            15  960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 22:06   2 Rob Fanardo             Sterling, Va              70 14400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 20:52   7 David Culpall           Washington, D.C.          15  9600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can be installed in valid desired P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, such as:  the text display files SCRIPT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BTEXT location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the PPE executes, it generates a text displ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ALLCALL located in the same directory as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CALL bulletin file can then be called as an INT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ular bulletin file, or any other text display fi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ull path is entered in th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PPE must be called with two command line switch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CALL.PPE 20 500   where 500 = the maximum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in bulletin and 20 = the security level to beg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ing to indicate as a supporti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 recommend placing the PPE in PCBTEXT location 166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: !C:\PCB\PPE\ALLCALL.PPE 20 500  (To do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KPCBTEXT.EXE, enter name of file such as PCBT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, enter 166, then enter the P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program creates a .TMP file which it use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color coded bulletin.  It can be edi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ALLCALL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ALLCALL.PPE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by mail at:  A. Segura, P.O. Box 1089,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ALLCALL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